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2"/>
        </w:rPr>
      </w:pPr>
      <w:r>
        <w:rPr>
          <w:rFonts w:cs="Arial Narrow" w:ascii="Arial Narrow" w:hAnsi="Arial Narrow"/>
          <w:szCs w:val="22"/>
        </w:rPr>
        <w:t xml:space="preserve">Bogotá, D.C.,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ctor</w:t>
      </w:r>
    </w:p>
    <w:p>
      <w:pPr>
        <w:pStyle w:val="Normal"/>
        <w:rPr>
          <w:rFonts w:ascii="Arial Narrow" w:hAnsi="Arial Narrow" w:cs="Arial Narrow"/>
          <w:b/>
          <w:b/>
          <w:bCs/>
          <w:szCs w:val="22"/>
        </w:rPr>
      </w:pPr>
      <w:r>
        <w:rPr>
          <w:rFonts w:cs="Arial Narrow" w:ascii="Arial Narrow" w:hAnsi="Arial Narrow"/>
          <w:b/>
          <w:bCs/>
          <w:szCs w:val="22"/>
        </w:rPr>
        <w:t>EMILIO OTERO DAJUD</w:t>
      </w:r>
    </w:p>
    <w:p>
      <w:pPr>
        <w:pStyle w:val="Normal"/>
        <w:rPr/>
      </w:pPr>
      <w:r>
        <w:rPr>
          <w:rFonts w:cs="Arial Narrow" w:ascii="Arial Narrow" w:hAnsi="Arial Narrow"/>
          <w:szCs w:val="22"/>
        </w:rPr>
        <w:t xml:space="preserve">Secretario General </w:t>
      </w:r>
    </w:p>
    <w:p>
      <w:pPr>
        <w:pStyle w:val="Normal"/>
        <w:rPr>
          <w:rFonts w:ascii="Arial Narrow" w:hAnsi="Arial Narrow" w:cs="Arial Narrow"/>
          <w:szCs w:val="22"/>
        </w:rPr>
      </w:pPr>
      <w:r>
        <w:rPr>
          <w:rFonts w:cs="Arial Narrow" w:ascii="Arial Narrow" w:hAnsi="Arial Narrow"/>
          <w:szCs w:val="22"/>
        </w:rPr>
        <w:t>Senado de la República</w:t>
      </w:r>
    </w:p>
    <w:p>
      <w:pPr>
        <w:pStyle w:val="Normal"/>
        <w:rPr>
          <w:rFonts w:ascii="Arial Narrow" w:hAnsi="Arial Narrow" w:cs="Arial Narrow"/>
          <w:szCs w:val="22"/>
        </w:rPr>
      </w:pPr>
      <w:r>
        <w:rPr>
          <w:rFonts w:cs="Arial Narrow" w:ascii="Arial Narrow" w:hAnsi="Arial Narrow"/>
          <w:szCs w:val="22"/>
        </w:rPr>
        <w:t>Capitolio Nacional</w:t>
      </w:r>
    </w:p>
    <w:p>
      <w:pPr>
        <w:pStyle w:val="Normal"/>
        <w:rPr>
          <w:rFonts w:ascii="Arial Narrow" w:hAnsi="Arial Narrow" w:cs="Arial Narrow"/>
          <w:szCs w:val="22"/>
        </w:rPr>
      </w:pPr>
      <w:r>
        <w:rPr>
          <w:rFonts w:cs="Arial Narrow" w:ascii="Arial Narrow" w:hAnsi="Arial Narrow"/>
          <w:szCs w:val="22"/>
        </w:rPr>
        <w:t>Ciudad</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Cs/>
          <w:sz w:val="16"/>
          <w:szCs w:val="22"/>
        </w:rPr>
      </w:pPr>
      <w:r>
        <w:rPr>
          <w:rFonts w:cs="Arial Narrow" w:ascii="Arial Narrow" w:hAnsi="Arial Narrow"/>
          <w:b/>
          <w:bCs/>
          <w:sz w:val="16"/>
          <w:szCs w:val="22"/>
        </w:rPr>
        <w:t xml:space="preserve">Asunto: </w:t>
      </w:r>
      <w:r>
        <w:rPr>
          <w:rFonts w:cs="Arial Narrow" w:ascii="Arial Narrow" w:hAnsi="Arial Narrow"/>
          <w:bCs/>
          <w:sz w:val="16"/>
          <w:szCs w:val="22"/>
        </w:rPr>
        <w:t xml:space="preserve">Proposición No. 205/12 </w:t>
      </w:r>
    </w:p>
    <w:p>
      <w:pPr>
        <w:pStyle w:val="Normal"/>
        <w:jc w:val="both"/>
        <w:rPr>
          <w:rFonts w:ascii="Arial Narrow" w:hAnsi="Arial Narrow" w:cs="Arial Narrow"/>
          <w:sz w:val="16"/>
          <w:szCs w:val="22"/>
        </w:rPr>
      </w:pPr>
      <w:r>
        <w:rPr>
          <w:rFonts w:cs="Arial Narrow" w:ascii="Arial Narrow" w:hAnsi="Arial Narrow"/>
          <w:b/>
          <w:bCs/>
          <w:sz w:val="16"/>
          <w:szCs w:val="22"/>
        </w:rPr>
        <w:t xml:space="preserve">Radicación: </w:t>
      </w:r>
      <w:r>
        <w:rPr>
          <w:rFonts w:cs="Arial Narrow" w:ascii="Arial Narrow" w:hAnsi="Arial Narrow"/>
          <w:bCs/>
          <w:sz w:val="16"/>
          <w:szCs w:val="22"/>
        </w:rPr>
        <w:t>Externa</w:t>
      </w:r>
    </w:p>
    <w:p>
      <w:pPr>
        <w:pStyle w:val="Normal"/>
        <w:jc w:val="both"/>
        <w:rPr/>
      </w:pPr>
      <w:r>
        <w:rPr>
          <w:rFonts w:cs="Arial Narrow" w:ascii="Arial Narrow" w:hAnsi="Arial Narrow"/>
          <w:b/>
          <w:bCs/>
          <w:sz w:val="16"/>
          <w:szCs w:val="22"/>
        </w:rPr>
        <w:t>Origen:</w:t>
      </w:r>
      <w:r>
        <w:rPr>
          <w:rFonts w:cs="Arial Narrow" w:ascii="Arial Narrow" w:hAnsi="Arial Narrow"/>
          <w:sz w:val="16"/>
          <w:szCs w:val="22"/>
        </w:rPr>
        <w:t xml:space="preserve"> 10000</w:t>
      </w:r>
    </w:p>
    <w:p>
      <w:pPr>
        <w:pStyle w:val="Normal"/>
        <w:jc w:val="both"/>
        <w:rPr>
          <w:rFonts w:ascii="Arial Narrow" w:hAnsi="Arial Narrow" w:cs="Arial Narrow"/>
          <w:sz w:val="16"/>
          <w:szCs w:val="22"/>
        </w:rPr>
      </w:pPr>
      <w:r>
        <w:rPr>
          <w:rFonts w:cs="Arial Narrow" w:ascii="Arial Narrow" w:hAnsi="Arial Narrow"/>
          <w:sz w:val="16"/>
          <w:szCs w:val="22"/>
        </w:rPr>
      </w:r>
    </w:p>
    <w:p>
      <w:pPr>
        <w:pStyle w:val="Normal"/>
        <w:rPr/>
      </w:pPr>
      <w:r>
        <w:rPr>
          <w:rFonts w:cs="Arial Narrow" w:ascii="Arial Narrow" w:hAnsi="Arial Narrow"/>
          <w:szCs w:val="22"/>
        </w:rPr>
        <w:t>Respetado Doctor Oter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n respuesta a su comunicación de fecha 7 de mayo de 2012, con número de radicado 1-2012-012188, mediante la cual remite a esta Cartera la Proposición No. 205 de 2012 presentada por los Honorables Senadores Guillermo García Realpe, Eugenio Enrique Prieto Soto y Milton Arlex Rodríguez Sarmiento, aprobada en la sesión plenaria del día 2 de mayo del presente año, referente al impacto del TLC con los Estados Unidos y la Unión Europea en el sector lechero de Colombia, me permito dar respuesta al cuestionario propuesto en los siguientes términ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Style w:val="Refdecomentario"/>
          <w:vanish w:val="false"/>
        </w:rPr>
        <w:commentReference w:id="0"/>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16"/>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usted que el sector lácteo en Colombia puede ser catalogado como un sector de Clase Mundial? ¿Qué tan lejos estamos de esta consideración y por qué?</w:t>
      </w:r>
      <w:r>
        <w:rPr>
          <w:rFonts w:cs="Arial Narrow" w:ascii="Arial Narrow" w:hAnsi="Arial Narrow"/>
        </w:rPr>
        <w:t>”</w:t>
      </w:r>
    </w:p>
    <w:p>
      <w:pPr>
        <w:pStyle w:val="Prrafodelista"/>
        <w:spacing w:lineRule="auto" w:line="240" w:before="0" w:after="0"/>
        <w:ind w:left="0" w:hanging="0"/>
        <w:contextualSpacing w:val="false"/>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szCs w:val="22"/>
        </w:rPr>
      </w:pPr>
      <w:r>
        <w:rPr>
          <w:rFonts w:cs="Arial Narrow" w:ascii="Arial Narrow" w:hAnsi="Arial Narrow"/>
          <w:b/>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El sector lácteo es esencial y estratégico para el desarrollo del país. Su importancia se refleja en el valor de la producción, la generación de empleo y la seguridad alimentaria.</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Prrafodelista"/>
        <w:spacing w:lineRule="auto" w:line="240" w:before="0" w:after="0"/>
        <w:ind w:left="0" w:hanging="0"/>
        <w:contextualSpacing/>
        <w:jc w:val="both"/>
        <w:rPr/>
      </w:pPr>
      <w:r>
        <w:rPr>
          <w:rFonts w:cs="Arial Narrow" w:ascii="Arial Narrow" w:hAnsi="Arial Narrow"/>
          <w:color w:val="000000"/>
        </w:rPr>
        <w:t xml:space="preserve">La representatividad del sector en los indicadores económicos </w:t>
      </w:r>
      <w:commentRangeStart w:id="1"/>
      <w:r>
        <w:rPr>
          <w:rFonts w:cs="Arial Narrow" w:ascii="Arial Narrow" w:hAnsi="Arial Narrow"/>
          <w:color w:val="000000"/>
        </w:rPr>
        <w:t>permite reconocerlo como un sector potencial de clase mundial</w:t>
      </w:r>
      <w:r>
        <w:rPr>
          <w:rStyle w:val="Refdecomentario"/>
          <w:rFonts w:eastAsia="Times New Roman" w:cs="Arial" w:ascii="Arial" w:hAnsi="Arial"/>
          <w:vanish w:val="false"/>
          <w:lang w:val="es-ES" w:eastAsia="es-ES"/>
        </w:rPr>
      </w:r>
      <w:commentRangeEnd w:id="1"/>
      <w:r>
        <w:commentReference w:id="1"/>
      </w:r>
      <w:r>
        <w:rPr>
          <w:rFonts w:cs="Arial Narrow" w:ascii="Arial Narrow" w:hAnsi="Arial Narrow"/>
          <w:color w:val="000000"/>
        </w:rPr>
        <w:t xml:space="preserve">. Pasará a este nivel, a través de una transición hacia el desarrollo de un sector industrial, moderno y tecnificado, de la producción de un “commodity” a la generación de productos de alto valor agregado, calidad y con potencial para atender la demanda externa.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 xml:space="preserve">Así mismo, es necesario pasar de un sector transformador altamente informal a uno formalizado, de un sector disperso, individualista y con baja asociatividad a uno que se desarrolla a través de conglomerados o procesos asociativos horizontales o verticales.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l sector no puede trabajar de espaldas a las tendencias y necesidades de los consumidores, es necesario generar la trazabilidad de la cadena productiva desde el eslabón primari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ste esfuerzo debe darse con la concurrencia de todos los actores vinculados al sector. La participación del sector público y privado, nacional y regional, la academia, los centros de investigación y de desarrollo tecnológic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szCs w:val="22"/>
        </w:rPr>
      </w:pPr>
      <w:r>
        <w:rPr>
          <w:rFonts w:cs="Arial Narrow" w:ascii="Arial Narrow" w:hAnsi="Arial Narrow"/>
          <w:szCs w:val="22"/>
        </w:rPr>
        <w:t>Colombia ocupa el cuarto puesto como productor de leche en América Latina con un volumen aproximado de 6.500 millones de litros anuales, superado sólo por Brasil, México y Argentina. En el mundo, Colombia se encuentra entre los primeros 15 países de mayor producción láctea y ocupa el séptimo lugar en el inventario ganadero entres dichos países.</w:t>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En cifras, el sector promedia una participación de 1.5% del PIB nacional; 1,1% originado en la producción primaria de leche, y el restante 0,4% en la elaboración de productos lácteos.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pPr>
      <w:r>
        <w:rPr>
          <w:rFonts w:cs="Calibri" w:ascii="Arial Narrow" w:hAnsi="Arial Narrow"/>
          <w:color w:val="000000"/>
          <w:szCs w:val="22"/>
        </w:rPr>
        <w:t>S</w:t>
      </w:r>
      <w:r>
        <w:rPr>
          <w:rFonts w:cs="Arial Narrow" w:ascii="Arial Narrow" w:hAnsi="Arial Narrow"/>
          <w:color w:val="000000"/>
          <w:szCs w:val="22"/>
        </w:rPr>
        <w:t>e estima que la producción de leche genera 618.000 empleos en el país, de los cuales 452.000 corresponden a sistemas de doble propósito y 118.000 a sistemas de lechería especializada, mientras que el procesamiento industrial de productos lácteos genera alrededor de 16.000 empleos.</w:t>
      </w:r>
    </w:p>
    <w:p>
      <w:pPr>
        <w:pStyle w:val="Prrafodelista"/>
        <w:spacing w:lineRule="auto" w:line="240" w:before="0" w:after="0"/>
        <w:ind w:left="0" w:hanging="0"/>
        <w:contextualSpacing/>
        <w:jc w:val="both"/>
        <w:rPr>
          <w:rFonts w:ascii="Arial Narrow" w:hAnsi="Arial Narrow" w:cs="Arial Narrow"/>
          <w:color w:val="000000"/>
          <w:szCs w:val="22"/>
        </w:rPr>
      </w:pPr>
      <w:r>
        <w:rPr>
          <w:rFonts w:cs="Arial Narrow"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Aproximadamente 650 empresas, conforman los procesadores formales en el país, de las cuales las 25 más importantes alcanzan el 79% del acopio nacional, y se destacan por su alto nivel tecnológico, posicionamiento de marcas y de imagen a nivel nacional.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Según datos de la EAM desde el año 2002 al 2009, los diferentes indicadores de la industria láctea han presentado un comportamiento positivo. El número de establecimientos cuya actividad económica es la elaboración de productos lácteos, han aumentado en promedio un 4% anual desde el año 2002; que se refleja en el crecimiento promedio anual de 2.6% en el personal ocupado. La producción bruta presentó un incremento promedio anual de 7.39% pasando de $ 3.1 billones en el año 2002 a 5.0 billones en el año 2009.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Sinespaciado"/>
        <w:jc w:val="both"/>
        <w:rPr>
          <w:rFonts w:ascii="Arial Narrow" w:hAnsi="Arial Narrow" w:cs="Arial Narrow"/>
          <w:sz w:val="22"/>
          <w:szCs w:val="22"/>
        </w:rPr>
      </w:pPr>
      <w:r>
        <w:rPr>
          <w:rFonts w:cs="Arial Narrow" w:ascii="Arial Narrow" w:hAnsi="Arial Narrow"/>
          <w:sz w:val="22"/>
          <w:szCs w:val="22"/>
        </w:rPr>
        <w:t>Con respecto a la producción, Colombia cuenta con un volumen considerable de leche fresca (cerca de 2.600 millones de litros anuales) que aún no ha sido aprovechado en proceso productivos, lo que asegura un suministro confiable de materia prima para el desarrollo del sector transformador.</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color w:val="000000"/>
        </w:rPr>
        <w:t>Con respecto a la producción informal, el estudio llevado a cabo por Analac y el FNG3 en 2010, sobre la informalidad en regiones del trópico bajo colombiano, permite identificar que en la costa norte, Caquetá, Tolima y Huila, el 15% de la producción de leche se consume de manera directa sin higienizar, y más del 45% de la leche, se destina a la producción de quesos que se fabrican informalmente, de los cuales un 19% corresponde al queso campesino para consumo directo, y el volumen restante, a queso “industrial”, que es un queso que se produce masiva e informalmente, como materia prima para la fabricación de otros productos alimentici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8"/>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que los mecanismos de protección al sector por los periodos de tiempo establecidos y los volúmenes son suficientes para que el sector tenga un “alistamiento” y pueda competir en un mercado totalmente abierto cuando estos mecanismos dejen de operar?</w:t>
      </w:r>
      <w:r>
        <w:rPr>
          <w:rFonts w:cs="Arial Narrow" w:ascii="Arial Narrow" w:hAnsi="Arial Narrow"/>
        </w:rPr>
        <w:t>”</w:t>
      </w:r>
    </w:p>
    <w:p>
      <w:pPr>
        <w:pStyle w:val="Prrafodelista"/>
        <w:spacing w:lineRule="auto" w:line="240" w:before="0" w:after="0"/>
        <w:ind w:left="284" w:hanging="284"/>
        <w:contextualSpacing/>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t>RESPUESTA:</w:t>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Cs w:val="22"/>
        </w:rPr>
        <w:t xml:space="preserve">Si, los plazos y demás condiciones de liberación (aranceles iniciales de liberación, montos y características de los contingentes y eventual aplicación de las salvaguardias) para el sector lácteo son adecuados para lograr un ajuste a las condiciones de competencia tanto con los Estados Unidos como con la Unión Europe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Siendo la Unión Europea un productor y exportador más importante que los Estados Unidos (Ver cuadro No. 1) el Acuerdo consolidó mayor protección con la Unión Europea (UE). El acceso otorgado por Colombia tanto a los Estados Unidos como a la UE está controlado mediante periodos largos de tiempo y está acompañado de una serie de instrumentos que hace gradual el proceso de transición hacia una mayor apertura de esos productos en Colombia. En el caso particular de la Unión Europea aplican salvaguardias especiales que se activan en caso de que los montos importados superen los pactados en los productos más sensibles.</w:t>
      </w:r>
    </w:p>
    <w:p>
      <w:pPr>
        <w:pStyle w:val="Normal"/>
        <w:jc w:val="both"/>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t>Cuadro No. 1</w:t>
      </w:r>
    </w:p>
    <w:p>
      <w:pPr>
        <w:pStyle w:val="Normal"/>
        <w:jc w:val="center"/>
        <w:rPr>
          <w:rFonts w:ascii="Arial Narrow" w:hAnsi="Arial Narrow" w:cs="Arial Narrow"/>
          <w:szCs w:val="22"/>
        </w:rPr>
      </w:pPr>
      <w:r>
        <w:rPr>
          <w:rFonts w:cs="Arial Narrow" w:ascii="Arial Narrow" w:hAnsi="Arial Narrow"/>
          <w:szCs w:val="22"/>
        </w:rPr>
      </w:r>
    </w:p>
    <w:p>
      <w:pPr>
        <w:pStyle w:val="Prrafodelista"/>
        <w:spacing w:lineRule="auto" w:line="240" w:before="0" w:after="0"/>
        <w:ind w:left="284" w:hanging="284"/>
        <w:contextualSpacing/>
        <w:jc w:val="both"/>
        <w:rPr>
          <w:lang w:val="en-US" w:eastAsia="en-US"/>
        </w:rPr>
      </w:pPr>
      <w:r>
        <w:rPr>
          <w:lang w:val="en-US" w:eastAsia="en-US"/>
        </w:rPr>
        <w:drawing>
          <wp:inline distT="0" distB="0" distL="0" distR="0">
            <wp:extent cx="5087620" cy="17659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14" r="-4" b="-14"/>
                    <a:stretch>
                      <a:fillRect/>
                    </a:stretch>
                  </pic:blipFill>
                  <pic:spPr bwMode="auto">
                    <a:xfrm>
                      <a:off x="0" y="0"/>
                      <a:ext cx="5087620" cy="1765935"/>
                    </a:xfrm>
                    <a:prstGeom prst="rect">
                      <a:avLst/>
                    </a:prstGeom>
                  </pic:spPr>
                </pic:pic>
              </a:graphicData>
            </a:graphic>
          </wp:inline>
        </w:drawing>
      </w:r>
    </w:p>
    <w:p>
      <w:pPr>
        <w:pStyle w:val="Prrafodelista"/>
        <w:spacing w:lineRule="auto" w:line="240" w:before="0" w:after="0"/>
        <w:ind w:left="284" w:hanging="284"/>
        <w:contextualSpacing/>
        <w:jc w:val="both"/>
        <w:rPr>
          <w:lang w:val="en-US" w:eastAsia="en-US"/>
        </w:rPr>
      </w:pPr>
      <w:r>
        <w:rPr>
          <w:lang w:val="en-US" w:eastAsia="en-US"/>
        </w:rPr>
      </w:r>
    </w:p>
    <w:p>
      <w:pPr>
        <w:pStyle w:val="Normal"/>
        <w:jc w:val="both"/>
        <w:rPr>
          <w:rFonts w:ascii="Arial Narrow" w:hAnsi="Arial Narrow" w:cs="Arial Narrow"/>
          <w:szCs w:val="22"/>
        </w:rPr>
      </w:pPr>
      <w:r>
        <w:rPr>
          <w:rFonts w:cs="Arial Narrow" w:ascii="Arial Narrow" w:hAnsi="Arial Narrow"/>
          <w:szCs w:val="22"/>
        </w:rPr>
        <w:t xml:space="preserve">En primer lugar frente a la Unión Europea la desgravación de los productos lácteos iniciará en niveles arancelarios relativamente más altos que los pactados con Estados Unidos (98% para leche en polvo, 94% para lactosueros y 52% para quesos vs 33% en todos los casos frente a los Estados Uni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segundo lugar, los montos y condiciones de los contingentes otorgados son apropiados y proporcionales considerando la importancia de Europa como productor y exportad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Estados Unidos Colombia le otorgó un cupo de 9000 toneladas repartidas en 5000 para leche en polvo, 500 en mantequilla, 2100 en quesos, 1000 en productos lácteos, 300 en helados y 100 en yogurt. Se le otorgó desgravación inmediata en leche líquida y en lactosueros. El arancel base acordado para estos productos fue del 33% y las desgravaciones van hasta 15 años en los productos más sensibles. </w:t>
      </w:r>
    </w:p>
    <w:p>
      <w:pPr>
        <w:pStyle w:val="Normal"/>
        <w:jc w:val="both"/>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A la Unión Europea Colombia le otorgó contingentes de leche en polvo descremada de 4.000 toneladas, leche entera de 500 toneladas, lactosuero 2.500 toneladas, quesos 2.310 toneladas y leche maternizada 1.100 toneladas y 100 toneladas para el yogurt, (la mantequilla quedó excluida de la negociación). Para estos contingentes se cuenta con una salvaguardia consistente en la aplicación del arancel a terceros países en caso de que los montos importados alcanzaran el 120% del contingente pactado excepto en el caso del yogurt en el que se aplicará el arancel a terceros países a las importaciones por encima del monto acordado. Esta salvaguardia se mantiene por varios años más a la desgravación arancelaria. Esto permite sostener una apertura controlada en la forma de contingentes cerrados hasta por 17 años es decir dos años más en los productos más sensibles cuyos plazos de liberación son de hasta 15 añ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s importante anotar que el contingente de leche en polvo descremada de 4.000 ton no alcanza a representar el 0.5% de la producción actual en Colombia de leche líquida expresada en leche en polvo. Se estima que el volumen máximo alcanzable en el periodo de desgravación y vigencia de salvaguardia será de menos de 13.000 ton que proyectadas no alcanza a representar el 0.7% de la leche líquida nacional expresada en leche en polv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anto en los acuerdos con Estados Unidos como con la Unión Europea se pactó que los subsidios a las exportaciones que se hagan entre las Partes serán eliminados desde la entrada en vigor de estos acuer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dicional a lo anterior las autoridades europeas y de España suscribieron compromisos de cooperación para el desarrollo del sector lácteo de Colombia, así como una Declaración Presidencial de seguimiento especial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De igual forma, se estableció el Documento Conpes 3675 para mejorar la competitividad del sector lácteo, y el Documento Conpes 3676 dirigido a consolidar la política sanitaria y de inocuidad para las cadenas de la leche y carne bovinas como componente esencial de la competitividad del sector y el acceso real a los mercados nacional e internacional. </w:t>
      </w:r>
    </w:p>
    <w:p>
      <w:pPr>
        <w:pStyle w:val="Normal"/>
        <w:rPr>
          <w:rFonts w:ascii="Calibri" w:hAnsi="Calibri" w:cs="Calibri"/>
          <w:szCs w:val="22"/>
        </w:rPr>
      </w:pPr>
      <w:r>
        <w:rPr>
          <w:rFonts w:cs="Calibri" w:ascii="Calibri" w:hAnsi="Calibri"/>
          <w:szCs w:val="22"/>
        </w:rPr>
      </w:r>
    </w:p>
    <w:p>
      <w:pPr>
        <w:pStyle w:val="Normal"/>
        <w:jc w:val="both"/>
        <w:rPr>
          <w:rFonts w:ascii="Arial Narrow" w:hAnsi="Arial Narrow" w:cs="Arial Narrow"/>
          <w:szCs w:val="22"/>
        </w:rPr>
      </w:pPr>
      <w:r>
        <w:rPr>
          <w:rFonts w:cs="Arial Narrow" w:ascii="Arial Narrow" w:hAnsi="Arial Narrow"/>
          <w:szCs w:val="22"/>
        </w:rPr>
        <w:t xml:space="preserve">A lo anterior se suman las actividades impulsadas por el gobierno particularmente por el Programa de Transformación para la cadena de productos lácteos y al que se hace referencia en otras respuestas a este cuestionario.  </w:t>
      </w:r>
    </w:p>
    <w:p>
      <w:pPr>
        <w:pStyle w:val="Prrafodelista"/>
        <w:spacing w:lineRule="auto" w:line="240" w:before="0" w:after="0"/>
        <w:ind w:left="0" w:hanging="0"/>
        <w:contextualSpacing/>
        <w:jc w:val="both"/>
        <w:rPr>
          <w:rFonts w:ascii="Arial Narrow" w:hAnsi="Arial Narrow" w:cs="Arial Narrow"/>
          <w:szCs w:val="22"/>
        </w:rPr>
      </w:pPr>
      <w:r>
        <w:rPr>
          <w:rFonts w:cs="Arial Narrow" w:ascii="Arial Narrow" w:hAnsi="Arial Narrow"/>
          <w:szCs w:val="22"/>
        </w:rPr>
      </w:r>
    </w:p>
    <w:p>
      <w:pPr>
        <w:pStyle w:val="Prrafodelista"/>
        <w:numPr>
          <w:ilvl w:val="0"/>
          <w:numId w:val="8"/>
        </w:numPr>
        <w:spacing w:lineRule="auto" w:line="240" w:before="0" w:after="0"/>
        <w:ind w:left="284" w:hanging="284"/>
        <w:contextualSpacing/>
        <w:jc w:val="both"/>
        <w:rPr>
          <w:rFonts w:ascii="Arial Narrow" w:hAnsi="Arial Narrow" w:cs="Arial Narrow"/>
          <w:b/>
          <w:b/>
        </w:rPr>
      </w:pPr>
      <w:r>
        <w:rPr>
          <w:rFonts w:cs="Arial Narrow" w:ascii="Arial Narrow" w:hAnsi="Arial Narrow"/>
          <w:b/>
        </w:rPr>
        <w:t>“</w:t>
      </w:r>
      <w:r>
        <w:rPr>
          <w:rFonts w:cs="Arial Narrow" w:ascii="Arial Narrow" w:hAnsi="Arial Narrow"/>
          <w:b/>
          <w:i/>
        </w:rPr>
        <w:t>¿En los acuerdos que el MCIT está o ha negociado con otros países diferentes a la UE y a USA el sector lácteo es competitivo? ¿Y si estos países tienen ya un mercado abierto al UE y USA como compite el sector lácteo Colombiano?</w:t>
      </w:r>
      <w:r>
        <w:rPr>
          <w:rFonts w:cs="Arial Narrow" w:ascii="Arial Narrow" w:hAnsi="Arial Narrow"/>
        </w:rPr>
        <w:t>”</w:t>
      </w:r>
    </w:p>
    <w:p>
      <w:pPr>
        <w:pStyle w:val="Prrafodelista"/>
        <w:tabs>
          <w:tab w:val="clear" w:pos="708"/>
          <w:tab w:val="left" w:pos="0" w:leader="none"/>
        </w:tabs>
        <w:spacing w:lineRule="auto" w:line="240" w:before="0" w:after="0"/>
        <w:ind w:left="284" w:hanging="0"/>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Calibri"/>
          <w:szCs w:val="22"/>
        </w:rPr>
      </w:pPr>
      <w:r>
        <w:rPr>
          <w:rFonts w:cs="Calibri" w:ascii="Arial Narrow" w:hAnsi="Arial Narrow"/>
          <w:szCs w:val="22"/>
        </w:rPr>
        <w:t xml:space="preserve">La competitividad del sector lácteo no depende del socio comercial con el cual se inician negociaciones comerciales. Las condiciones de competitividad del sector en Colombia son las mismas independientemente de la negociación que se adelante.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En cada negociación se identifica la orientación del sector según sea ofensivo o defensivo y de acuerdo a ello se desarrolla la estrategia de negociaciones.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commentRangeStart w:id="2"/>
      <w:r>
        <w:rPr>
          <w:rFonts w:cs="Calibri" w:ascii="Arial Narrow" w:hAnsi="Arial Narrow"/>
          <w:szCs w:val="22"/>
        </w:rPr>
        <w:t>En el caso de las negociaciones en curso esto es Corea del Sur, Turquía y Panamá</w:t>
      </w:r>
      <w:r>
        <w:rPr>
          <w:rStyle w:val="Refdecomentario"/>
          <w:vanish w:val="false"/>
        </w:rPr>
      </w:r>
      <w:commentRangeEnd w:id="2"/>
      <w:r>
        <w:commentReference w:id="2"/>
      </w:r>
      <w:r>
        <w:rPr>
          <w:rFonts w:cs="Calibri" w:ascii="Arial Narrow" w:hAnsi="Arial Narrow"/>
          <w:szCs w:val="22"/>
        </w:rPr>
        <w:t xml:space="preserve"> se ha identificado al sector lácteo como ofensivo con diferentes grados de interés. Ello ha llevado al Gobierno nacional a desarrollar una estrategia encaminada a buscar tratamiento preferencial en esos mercados así como a buscar la profundización del acceso para exportación en aquellos mercados en los que ya tenemos acuerdos previos y que a su vez tienen acuerdos con los Estados Unidos y la Unión Europea como en el caso de México, Chile y Canadá.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Hoy se puede afirmar que se ha logrado acceso preferencial en estos tres mercados equiparando las condiciones de acceso (esto es las cargas tributarias a las importaciones) de manera tal que estos elementos no se conviertan en obstáculos al ingreso de productos lácteos colombianos a esos mercados.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szCs w:val="22"/>
        </w:rPr>
      </w:pPr>
      <w:r>
        <w:rPr>
          <w:rFonts w:cs="Calibri" w:ascii="Arial Narrow" w:hAnsi="Arial Narrow"/>
          <w:b/>
          <w:szCs w:val="22"/>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4. “</w:t>
      </w:r>
      <w:r>
        <w:rPr>
          <w:rFonts w:cs="Calibri" w:ascii="Arial Narrow" w:hAnsi="Arial Narrow"/>
          <w:b/>
          <w:i/>
        </w:rPr>
        <w:t>¿Considera que la situación actual de las cuencas lácteas del país cuyas necesidades son distintas de unas a otras, pueden lograr la competitividad a través de planes de mejora y fortalecimiento o requieren transformaciones productivas rápidas y eficaces para afrontar el reto de los TLC? ¿Qué papel juega en esto el Ministerio de Comercio, Industria y Turismo?</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El Gobierno Nacional reconoce que las brechas de productividad entre las regiones, afectan la competitividad del sector lácteo: altos costos de producción, deficiencias tecnológicas, bajos niveles de investigación y baja o nula generación de nuevos productos, las cuales podrán reducirse en la medida que se focalicen los esfuerzos técnicos y económicos y se cuente con directrices para desarrollar negocios sostenibles en el sect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Acuerdo de Competitividad de la Cadena Láctea, definido por los actores públicos y privados que integran el Consejo Nacional Lácteo, del cual hace parte el Ministerio, definió la necesidad de identificar la problemática y potencialidad de las cuencas lecheras, para orientar la transformación del sector y consolidar conglomerados de talla mundial. </w:t>
      </w:r>
    </w:p>
    <w:p>
      <w:pPr>
        <w:pStyle w:val="Normal"/>
        <w:jc w:val="both"/>
        <w:rPr>
          <w:rFonts w:ascii="Arial Narrow" w:hAnsi="Arial Narrow" w:cs="Arial Narrow"/>
          <w:szCs w:val="22"/>
        </w:rPr>
      </w:pPr>
      <w:r>
        <w:rPr>
          <w:rFonts w:cs="Arial Narrow" w:ascii="Arial Narrow" w:hAnsi="Arial Narrow"/>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Con el propósito de disponer de un Plan de Desarrollo Sectorial integral, en el año 2011 el sector lácteo se integró al Programa de Transformación Productiva.</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Por otra parte, el MCIT es el coordinador nacional de las Comisiones Regionales de Competitividad – CRC (una por departamento), que son las instancias de diálogo público – privado encargadas de apoyar la competitividad en las regiones; están bajo el liderazgo de las Gobernaciones y cuentan con la participación de las Cámaras de Comercio, los gremios y las asociaciones de productores. Las CRC, apoyaron la consolidación de Planes de Competitividad para identificar sectores prioritarios en los departamentos.</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Ocho (Antioquia, Bogotá, Boyacá, Caquetá, Cesar, Nariño, Sucre y Tolima) de las 32 CRC priorizaron en su Plan de Competitividad iniciativas para desarrollar el sector lácteo. El Ministerio promueve con los actuales mandatarios locales la importancia de apoyar y aunar esfuerzos para continuar con la consolidación de estas iniciativas, incorporándolas en sus planes de Desarrollo o en los proyectos de regalí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Por otra parte, de acuerdo con las directrices emanadas del Conpes 3675 de 2010 “Política Nacional para mejorar la Competitividad del Sector Lácteo Colombiano”, el Ministerio de Comercio, Industria y Turismo tiene asignada la responsabilidad de promover el desarrollo de los eslabones transformadores de la cadena, para contribuir a la formalización y la consolidación de procesos asociativos (horizontales o verticales) y conglomera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ara atender los compromisos institucionales con el sector, el Ministerio ha previsto para el corto, mediano y largo plazo los recursos que se requerirán para el alcance de estas metas. Está trabajando de manera articulada con Ministerio de Agricultura para que los esfuerzos económicos y técnicos del Gobierno sumen y así lograr mejores éxit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detalle de los programas, recursos y acciones que está implementando el Ministerio se indican en la siguiente respuesta.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szCs w:val="22"/>
          <w:lang w:val="es-ES"/>
        </w:rPr>
      </w:pPr>
      <w:r>
        <w:rPr>
          <w:rFonts w:cs="Calibri" w:ascii="Arial Narrow" w:hAnsi="Arial Narrow"/>
          <w:b/>
          <w:color w:val="FF0000"/>
          <w:szCs w:val="22"/>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lang w:val="es-ES"/>
        </w:rPr>
      </w:pPr>
      <w:r>
        <w:rPr>
          <w:rFonts w:cs="Calibri" w:ascii="Arial Narrow" w:hAnsi="Arial Narrow"/>
          <w:b/>
          <w:color w:val="FF0000"/>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5. “</w:t>
      </w:r>
      <w:r>
        <w:rPr>
          <w:rFonts w:cs="Calibri" w:ascii="Arial Narrow" w:hAnsi="Arial Narrow"/>
          <w:b/>
          <w:i/>
        </w:rPr>
        <w:t>¿El desarrollo de los conglomerados productivos, lineamiento este del CONPES, es una estrategia de alto costo en gestión, debe contemplar la construcción de base empresarial rural y articular los agentes  hacia objetivos colectivos, un proceso de al menos 2 años que debe resultar en una visión regional, prioridades regionales y ser regido por un organismo que lidere la visión región del conglomerado, ¿Puede el Ministerio garantizar recursos a las regiones que soporten estos procesos de gestión?</w:t>
      </w:r>
      <w:r>
        <w:rPr>
          <w:rFonts w:cs="Calibri" w:ascii="Arial Narrow" w:hAnsi="Arial Narrow"/>
          <w:b/>
        </w:rPr>
        <w:t>”</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Para lograr el desarrollo sostenible del sector lácteo, a través de la consolidación de conglomerados productivos,  el Ministerio de Comercio, Industria y Turismo, viene desarrollando acciones a través de los diferentes programas de apoyo a la competitividad que tiene la entidad: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9"/>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Programa de Transformación Productiva: Se contrató el coordinador público y actualmente está en proceso la selección de la firma consultora que adelantará el diseño del Plan de Desarrollo Sectorial. </w:t>
      </w:r>
    </w:p>
    <w:p>
      <w:pPr>
        <w:pStyle w:val="Prrafodelista"/>
        <w:spacing w:lineRule="auto" w:line="240" w:before="0" w:after="0"/>
        <w:ind w:left="0" w:hanging="283"/>
        <w:contextualSpacing/>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szCs w:val="22"/>
        </w:rPr>
      </w:pPr>
      <w:r>
        <w:rPr>
          <w:rFonts w:cs="Arial Narrow" w:ascii="Arial Narrow" w:hAnsi="Arial Narrow"/>
          <w:szCs w:val="22"/>
        </w:rPr>
        <w:t xml:space="preserve">La metodología del Programa de Transformación Productiva - PTP, para el caso del sector lácteo tiene previsto el componente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szCs w:val="22"/>
        </w:rPr>
        <w:t xml:space="preserve">Se ha contemplado que para la concertación del Plan de Desarrollo Sectorial y la implementación del mismo es necesario el compromiso, participación y aportes del sector privado, así como la identificación de bienes públicos que se requerirán. </w:t>
      </w:r>
    </w:p>
    <w:p>
      <w:pPr>
        <w:pStyle w:val="Prrafodelista"/>
        <w:spacing w:lineRule="auto" w:line="240" w:before="0" w:after="0"/>
        <w:ind w:left="0" w:hanging="0"/>
        <w:contextualSpacing/>
        <w:jc w:val="both"/>
        <w:rPr>
          <w:rFonts w:ascii="Arial Narrow" w:hAnsi="Arial Narrow" w:cs="Arial Narrow"/>
          <w:b/>
          <w:b/>
          <w:szCs w:val="22"/>
        </w:rPr>
      </w:pPr>
      <w:r>
        <w:rPr>
          <w:rFonts w:cs="Arial Narrow" w:ascii="Arial Narrow" w:hAnsi="Arial Narrow"/>
          <w:b/>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Diseño de un programa de apoyo para promover el fortalecimiento de la competitividad de los eslabones transformadores de la cadena láctea (pequeños procesadores y comercializadores lácteos), que definirá los lineamientos para realizar convocatorias específicas para 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Para la ejecución de este Programa se prevé la realización de convocatorias sectoriales a través de INNpulsa – Mipymes, que es el fondo que actualmente ejecuta los recursos del antiguo Fomipyme,  administrado por el Ministerio de Comercio, Industria y Turismo.</w:t>
      </w:r>
    </w:p>
    <w:p>
      <w:pPr>
        <w:pStyle w:val="Prrafodelista"/>
        <w:spacing w:lineRule="auto" w:line="240" w:before="0" w:after="0"/>
        <w:ind w:left="0" w:hanging="0"/>
        <w:contextualSpacing/>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Cs w:val="22"/>
        </w:rPr>
        <w:t xml:space="preserve">En el 2012, se cuenta con recursos de apoyo de apoyo de la Unión Europea por valor de  2.200 millones de pesos, para la implementación de estas convocatorias. Para el próximo año, se han previsto 2.500 </w:t>
      </w:r>
      <w:r>
        <w:rPr>
          <w:rFonts w:cs="Calibri" w:ascii="Arial Narrow" w:hAnsi="Arial Narrow"/>
          <w:szCs w:val="22"/>
        </w:rPr>
        <w:t xml:space="preserve">millones de pesos, que incluyen recursos de cooperación y del Presupuesto General de la Nación. </w:t>
      </w:r>
    </w:p>
    <w:p>
      <w:pPr>
        <w:pStyle w:val="Normal"/>
        <w:jc w:val="both"/>
        <w:rPr>
          <w:rFonts w:ascii="Arial Narrow" w:hAnsi="Arial Narrow" w:cs="Calibri"/>
          <w:szCs w:val="22"/>
        </w:rPr>
      </w:pPr>
      <w:r>
        <w:rPr>
          <w:rFonts w:cs="Calibri" w:ascii="Arial Narrow" w:hAnsi="Arial Narrow"/>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Se presentó anteproyecto de inversión para 2013, con vigencia a cinco años, a través del cual se solicitan recursos del Presupuesto Nacional por valor de 5.500 millones de pesos para el primer año, con el objeto de complementar los recursos dirigidos a las convocatorias sectoriales a través de INNpulsa – Mipymes  y para implementar las acciones definidas en el PTP  - Plan de Desarrollo Sectorial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12"/>
        </w:numPr>
        <w:spacing w:lineRule="auto" w:line="240" w:before="0" w:after="0"/>
        <w:ind w:left="0" w:hanging="283"/>
        <w:contextualSpacing w:val="false"/>
        <w:jc w:val="both"/>
        <w:rPr/>
      </w:pPr>
      <w:r>
        <w:rPr>
          <w:rFonts w:cs="Arial Narrow" w:ascii="Arial Narrow" w:hAnsi="Arial Narrow"/>
        </w:rPr>
        <w:t xml:space="preserve">Bancoldex – INNpulsa Colombia, tiene dentro de sus líneas de acción un componente denominado INNpulsa Regiones. Su propósito es apoyar la identificación, dinamización y fortalecimiento de clústers o sectores específicos, los cuales se materializan a través de la generación de iniciativas de refuerzo a la competitividad para el mejoramiento de segmentos de negocio estratégico en el ámbito regional. </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tab/>
        <w:t>Estas iniciativas buscan construir ventajas competitivas que contribuyan a la  consolidación de una base empresarial organizada, capaz de proveer bienes y/o servicios que compitan de manera exitosa con otras empresas líderes en el mundo, sin subsidios ni protecciones.</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proceso se consolida como resultado de la aplicación metodología que conlleva la formulación de una estrategia para desarrollar un nicho de negocio, a través de análisis estratégico y acciones de cambio que permitirán definir acciones a emprender, públicas y privadas, y en conjunto lineamientos para el acondicionamiento de los instrumentos de política horizontal que se ponen a disposición del sector empresari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INNpulsa Regiones, ofrece la metodología, y serán los departamentos, a través de las CRC las que deberán definir la aplicación para el sector lácteo.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Convocatoria Nacional – general de innovación empresarial, del Fondo para la Modernización e Innovación para las INNpulsa Mipyme-, (anterior Fomipyme): Abierta con un presupuesto total de 5.500 millones de pesos, con el objeto de cofinanciar propuestas de innovación y desarrollo de nuevos productos o servicios de las micros, pequeñas y medianas empresas en Colombia.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Tendrá cierres parciales hasta cuando se agoten los recursos. Cada proponente podrá contar con recursos de cofinanciación hasta por 400 millones de pesos.</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Bancoldex, a través de sus líneas de crédito ha contribuido al fortalecimiento de empresas fabricantes de productos lácteos. En el 2010 el monto de recursos de crédito al sector fue de 8.880 millones de pesos, en el 2011 13.044 millones de pesos y hasta abril del presente año la cifra es de 2.161 millones.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pPr>
      <w:r>
        <w:rPr>
          <w:rFonts w:cs="Calibri" w:ascii="Arial Narrow" w:hAnsi="Arial Narrow"/>
          <w:b/>
        </w:rPr>
        <w:t>6. “</w:t>
      </w:r>
      <w:r>
        <w:rPr>
          <w:rFonts w:cs="Calibri" w:ascii="Arial Narrow" w:hAnsi="Arial Narrow"/>
          <w:b/>
          <w:i/>
        </w:rPr>
        <w:t xml:space="preserve">¿La transformación productiva es la necesidad apremiante de algunos agentes del sector y la que según el Conpes 3675 tienen menos cuantía de recursos asignados </w:t>
      </w:r>
      <w:commentRangeStart w:id="3"/>
      <w:r>
        <w:rPr>
          <w:rFonts w:cs="Calibri" w:ascii="Arial Narrow" w:hAnsi="Arial Narrow"/>
          <w:b/>
          <w:i/>
        </w:rPr>
        <w:t>cuál es su consideración al respecto</w:t>
      </w:r>
      <w:r>
        <w:rPr>
          <w:rStyle w:val="Refdecomentario"/>
          <w:rFonts w:eastAsia="Times New Roman" w:cs="Arial" w:ascii="Arial" w:hAnsi="Arial"/>
          <w:vanish w:val="false"/>
          <w:lang w:val="es-ES" w:eastAsia="es-ES"/>
        </w:rPr>
      </w:r>
      <w:commentRangeEnd w:id="3"/>
      <w:r>
        <w:commentReference w:id="3"/>
      </w:r>
      <w:r>
        <w:rPr>
          <w:rFonts w:cs="Calibri" w:ascii="Arial Narrow" w:hAnsi="Arial Narrow"/>
          <w:b/>
          <w:i/>
        </w:rPr>
        <w:t>?</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 xml:space="preserve">RESPUESTA: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El Programa de Transformación Productiva es la estrategia de desarrollo empresarial sectorial liderada por el Ministerio, que tiene una visión de largo plazo y cuenta con recursos para la gestión.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programa se inició en 2007, actualmente cubre 5 sectores manufactureros, 5 de servicios y 6 agroindustriales (incluido el lácteo).  La primera fase define la construcción colectiva del Plan de Desarrollo Sectorial, y posteriormente se continúa con la implementación del plan, para lo cual se requiere de los esfuerzos públicos y privados.  Del mismo modo será el proceso que se implementará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os recursos asignados en el CONPES se refieren a la primera fase. Para la fase de implementación se  sumarán los recursos solicitados a través del anteproyecto presentado para los años 2013 – 2018. Para el 2.013, se contaría con un total de 7.700 millones de pesos que incluyen los recursos previstos de la Unión Europea, monto que se incrementará con los aportes del sector empresarial.  </w:t>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7. “</w:t>
      </w:r>
      <w:r>
        <w:rPr>
          <w:rFonts w:cs="Arial Narrow" w:ascii="Arial Narrow" w:hAnsi="Arial Narrow"/>
          <w:b/>
          <w:i/>
          <w:szCs w:val="22"/>
          <w:lang w:val="es-CO"/>
        </w:rPr>
        <w:t>¿Qué consideraciones tiene respecto a la atracción de inversión extranjera al sector lácteo? ¿Ve viable este escenario? ¿Qué necesita el sector para ser un sector atractivo a la inversión extranj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Dentro de la oferta institucional Proexport Colombia, como entidad encargada de la promoción de las exportaciones, el turismo y la inversión, cuenta con un esquema de trabajo que busca la generación de oportunidades de negocios de inversión extranjera directa, turismo internacional y exportaciones de bienes y servicios, con el fin de contribuir al crecimiento sostenible, a la diversificación de mercados, a la transformación productiva, a la generación de empleo y al posicionamiento de Colombia en el exterior, de forma alineada con el Ministerio de Comercio, Industria y Turismo.</w:t>
      </w:r>
    </w:p>
    <w:p>
      <w:pPr>
        <w:pStyle w:val="Normal"/>
        <w:jc w:val="both"/>
        <w:rPr>
          <w:rFonts w:ascii="Arial Narrow" w:hAnsi="Arial Narrow" w:cs="Arial Narrow"/>
          <w:szCs w:val="22"/>
        </w:rPr>
      </w:pPr>
      <w:r>
        <w:rPr>
          <w:rFonts w:cs="Arial Narrow" w:ascii="Arial Narrow" w:hAnsi="Arial Narrow"/>
          <w:szCs w:val="22"/>
        </w:rPr>
      </w:r>
    </w:p>
    <w:p>
      <w:pPr>
        <w:pStyle w:val="Sinespaciado"/>
        <w:jc w:val="both"/>
        <w:rPr>
          <w:rFonts w:ascii="Arial Narrow" w:hAnsi="Arial Narrow" w:cs="Arial Narrow"/>
          <w:sz w:val="22"/>
          <w:szCs w:val="22"/>
        </w:rPr>
      </w:pPr>
      <w:r>
        <w:rPr>
          <w:rFonts w:cs="Arial Narrow" w:ascii="Arial Narrow" w:hAnsi="Arial Narrow"/>
          <w:sz w:val="22"/>
          <w:szCs w:val="22"/>
        </w:rPr>
        <w:t>Bajo este esquema el Ministerio de Comercio Industria y Turismo, ha venido trabajando con el sector Lácteo,  con el gremio, Fedegan,  Consejo Nacional Lácteo y  las empresas del sector lácteos en actividades de promoción como: agendas comerciales de compradores y exportadores, participación en ferias especializadas macrorruedas de negocios y seminarios de actualización, trabajos de capacitación, estructuración de programas y proyectos y  trabajos de divulgación entre otros.</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t>De igual forma con el propósito de disponer de un Plan de Desarrollo Sectorial integral, en el año 2011 el sector lácteo se integró al Programa de Transformación Productiv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Este Plan evaluará las necesidades del sector lácteo, caracterizará la cadena de valor, identificará las posibilidades para atraer inversión extranjera, los posibles mecanismos para aumentar las exportaciones e identificará los cuellos de botella normativos y de infraestructura a los cuales se ve enfrentado el sector.        </w:t>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pPr>
      <w:r>
        <w:rPr>
          <w:rFonts w:cs="Arial Narrow" w:ascii="Arial Narrow" w:hAnsi="Arial Narrow"/>
          <w:b/>
          <w:szCs w:val="22"/>
          <w:lang w:val="es-CO"/>
        </w:rPr>
        <w:t>8. “</w:t>
      </w:r>
      <w:r>
        <w:rPr>
          <w:rFonts w:cs="Arial Narrow" w:ascii="Arial Narrow" w:hAnsi="Arial Narrow"/>
          <w:b/>
          <w:i/>
          <w:szCs w:val="22"/>
          <w:lang w:val="es-CO"/>
        </w:rPr>
        <w:t>¿Que papel pueden jugar las zonas francas en el sector lácteo?</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t>RESPUESTA:</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lang w:val="es-MX"/>
        </w:rPr>
      </w:pPr>
      <w:r>
        <w:rPr>
          <w:rFonts w:cs="Arial Narrow" w:ascii="Arial Narrow" w:hAnsi="Arial Narrow"/>
          <w:szCs w:val="22"/>
          <w:lang w:val="es-MX"/>
        </w:rPr>
        <w:t>Las zonas francas son un instrumento de promoción de inversión que tiene entre sus objetivos: ser instrumento para la creación de empleo y para la captación de nuevas inversiones de capital, ser un polo de desarrollo que promueva la competitividad en las regiones donde se establezca; desarrollar procesos industriales altamente productivos y competitivos, bajo los conceptos de seguridad, transparencia, tecnología, producción limpia, y buenas prácticas empresariales; promover la generación de economías de escala y simplificar los procedimientos del comercio de bienes y servicios, para facilitar su vent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 xml:space="preserve">La legislación vigente en materia de zonas francas le permite a las empresas del sector lácteo ubicarse en cualquier lugar del territorio colombiano, ya sea en una zona franca permanente “multiusuario”, o en una zona franca permanente especial “uniempresarial”. En caso de optar por esta segunda opción, los proyectos agroindustriales pueden instalar sus plantas de procesamiento dentro de una Zona Franca Uniempresarial siempre que cumplan con los requisitos mencionados a continuación: </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Realizar una nueva inversión por el equivalente a setenta y cinco mil salarios mínimos mensuales legales vigentes (75.000 smmlv), aproximadamente US$23 millones, o</w:t>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Vincular al menos quinientos (500) o más trabajadores al proyecto.</w:t>
      </w:r>
    </w:p>
    <w:p>
      <w:pPr>
        <w:pStyle w:val="Prrafodelista"/>
        <w:numPr>
          <w:ilvl w:val="0"/>
          <w:numId w:val="6"/>
        </w:numPr>
        <w:spacing w:lineRule="auto" w:line="240" w:before="0" w:after="280"/>
        <w:ind w:left="0" w:hanging="360"/>
        <w:contextualSpacing/>
        <w:jc w:val="both"/>
        <w:rPr>
          <w:rFonts w:ascii="Arial Narrow" w:hAnsi="Arial Narrow" w:cs="Arial Narrow"/>
          <w:lang w:val="es-MX"/>
        </w:rPr>
      </w:pPr>
      <w:r>
        <w:rPr>
          <w:rFonts w:cs="Arial Narrow" w:ascii="Arial Narrow" w:hAnsi="Arial Narrow"/>
          <w:lang w:val="es-MX"/>
        </w:rPr>
        <w:t xml:space="preserve">Adicionalmente, acreditar la vinculación del proyecto de Zona Franca Permanente Especial con las áreas de cultivo y con la producción de materias primas nacionales que serán transformadas. </w:t>
      </w:r>
    </w:p>
    <w:p>
      <w:pPr>
        <w:pStyle w:val="Prrafodelista"/>
        <w:spacing w:lineRule="auto" w:line="240" w:before="280" w:after="280"/>
        <w:ind w:left="0" w:hanging="0"/>
        <w:contextualSpacing w:val="false"/>
        <w:jc w:val="both"/>
        <w:rPr>
          <w:rFonts w:ascii="Arial Narrow" w:hAnsi="Arial Narrow" w:cs="Arial Narrow"/>
          <w:lang w:val="es-MX"/>
        </w:rPr>
      </w:pPr>
      <w:r>
        <w:rPr>
          <w:rFonts w:cs="Arial Narrow" w:ascii="Arial Narrow" w:hAnsi="Arial Narrow"/>
          <w:lang w:val="es-MX"/>
        </w:rPr>
        <w:t>Los beneficios que obtienen las empresas del sector lácteo que accedan al régimen franco son:</w:t>
      </w:r>
    </w:p>
    <w:p>
      <w:pPr>
        <w:pStyle w:val="Default"/>
        <w:numPr>
          <w:ilvl w:val="0"/>
          <w:numId w:val="6"/>
        </w:numPr>
        <w:ind w:left="0" w:hanging="360"/>
        <w:jc w:val="both"/>
        <w:rPr/>
      </w:pPr>
      <w:r>
        <w:rPr>
          <w:rFonts w:cs="Times New Roman" w:ascii="Arial Narrow" w:hAnsi="Arial Narrow"/>
          <w:color w:val="000000"/>
          <w:sz w:val="22"/>
          <w:szCs w:val="22"/>
          <w:lang w:val="es-MX"/>
        </w:rPr>
        <w:t xml:space="preserve">Tarifa única del impuesto sobre la renta gravable: 15%. </w:t>
      </w:r>
    </w:p>
    <w:p>
      <w:pPr>
        <w:pStyle w:val="Default"/>
        <w:numPr>
          <w:ilvl w:val="0"/>
          <w:numId w:val="6"/>
        </w:numPr>
        <w:ind w:left="0" w:hanging="360"/>
        <w:jc w:val="both"/>
        <w:rPr/>
      </w:pPr>
      <w:r>
        <w:rPr>
          <w:rFonts w:cs="Times New Roman" w:ascii="Arial Narrow" w:hAnsi="Arial Narrow"/>
          <w:color w:val="000000"/>
          <w:sz w:val="22"/>
          <w:szCs w:val="22"/>
          <w:lang w:val="es-MX"/>
        </w:rPr>
        <w:t xml:space="preserve">No se causa ni pagan tributos aduaneros (IVA-ARANCEL). </w:t>
      </w:r>
    </w:p>
    <w:p>
      <w:pPr>
        <w:pStyle w:val="Default"/>
        <w:numPr>
          <w:ilvl w:val="0"/>
          <w:numId w:val="6"/>
        </w:numPr>
        <w:ind w:left="0" w:hanging="360"/>
        <w:jc w:val="both"/>
        <w:rPr/>
      </w:pPr>
      <w:r>
        <w:rPr>
          <w:rFonts w:cs="Times New Roman" w:ascii="Arial Narrow" w:hAnsi="Arial Narrow"/>
          <w:color w:val="000000"/>
          <w:sz w:val="22"/>
          <w:szCs w:val="22"/>
          <w:lang w:val="es-MX"/>
        </w:rPr>
        <w:t xml:space="preserve">Exención del IVA para materias primas, insumos y bienes terminados que se venden desde territorio aduanero nacional a usuarios industriales de Zona Franca.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 xml:space="preserve">Posibilidad de vender al territorio nacional el 100% de la producción de bienes y servicios producidos en ZF con el respectivo pago de Arancel e IVA, únicamente sobre el porcentaje de insumos provenientes de terceros países.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Exportaciones desde Zona Franca a terceros países se benefician de acuerdos comerciales internacionales (Excepto Perú).</w:t>
      </w:r>
    </w:p>
    <w:p>
      <w:pPr>
        <w:pStyle w:val="Normal"/>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9. “</w:t>
      </w:r>
      <w:r>
        <w:rPr>
          <w:rFonts w:cs="Arial Narrow" w:ascii="Arial Narrow" w:hAnsi="Arial Narrow"/>
          <w:b/>
          <w:i/>
          <w:szCs w:val="22"/>
          <w:lang w:val="es-CO"/>
        </w:rPr>
        <w:t>¿Qué papel a de desempeñar Proexport ante la apertura de mercados y la necesidad   de apoyar al sector en un proceso de internacionalización?</w:t>
      </w:r>
      <w:r>
        <w:rPr>
          <w:rFonts w:cs="Arial Narrow" w:ascii="Arial Narrow" w:hAnsi="Arial Narrow"/>
          <w:b/>
          <w:szCs w:val="22"/>
          <w:lang w:val="es-CO"/>
        </w:rPr>
        <w:t>”</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Sinespaciado"/>
        <w:jc w:val="both"/>
        <w:rPr/>
      </w:pPr>
      <w:r>
        <w:rPr>
          <w:rFonts w:cs="Arial Narrow" w:ascii="Arial Narrow" w:hAnsi="Arial Narrow"/>
          <w:color w:val="000000"/>
          <w:sz w:val="22"/>
          <w:szCs w:val="22"/>
        </w:rPr>
        <w:t xml:space="preserve">Proexport Colombia, como organismo vinculado al Ministerio de Comercio, Industria y Turismo encargado de la promoción de Colombia, cuenta con un esquema de trabajo que busca la generación de oportunidades de negocios de inversión extranjera directa, turismo internacional y exportaciones de bienes y servicios, con el fin de </w:t>
      </w:r>
      <w:r>
        <w:rPr>
          <w:rFonts w:cs="Arial Narrow" w:ascii="Arial Narrow" w:hAnsi="Arial Narrow"/>
          <w:bCs/>
          <w:color w:val="000000"/>
          <w:sz w:val="22"/>
          <w:szCs w:val="22"/>
          <w:lang w:val="es-ES"/>
        </w:rPr>
        <w:t>contribuir al crecimiento sostenible, a la diversificación de mercados, a la transformación productiva, a la generación de empleo.</w:t>
      </w:r>
    </w:p>
    <w:p>
      <w:pPr>
        <w:pStyle w:val="Sinespaciado"/>
        <w:jc w:val="both"/>
        <w:rPr>
          <w:rFonts w:ascii="Arial Narrow" w:hAnsi="Arial Narrow" w:cs="Arial Narrow"/>
          <w:bCs/>
          <w:color w:val="000000"/>
          <w:sz w:val="22"/>
          <w:szCs w:val="22"/>
          <w:lang w:val="es-ES"/>
        </w:rPr>
      </w:pPr>
      <w:r>
        <w:rPr>
          <w:rFonts w:cs="Arial Narrow" w:ascii="Arial Narrow" w:hAnsi="Arial Narrow"/>
          <w:bCs/>
          <w:color w:val="000000"/>
          <w:sz w:val="22"/>
          <w:szCs w:val="22"/>
          <w:lang w:val="es-ES"/>
        </w:rPr>
      </w:r>
    </w:p>
    <w:p>
      <w:pPr>
        <w:pStyle w:val="Sinespaciado"/>
        <w:jc w:val="both"/>
        <w:rPr>
          <w:rFonts w:ascii="Arial Narrow" w:hAnsi="Arial Narrow" w:cs="Arial Narrow"/>
          <w:b/>
          <w:b/>
          <w:color w:val="000000"/>
          <w:sz w:val="22"/>
          <w:szCs w:val="22"/>
        </w:rPr>
      </w:pPr>
      <w:r>
        <w:rPr>
          <w:rFonts w:cs="Arial Narrow" w:ascii="Arial Narrow" w:hAnsi="Arial Narrow"/>
          <w:bCs/>
          <w:color w:val="000000"/>
          <w:sz w:val="22"/>
          <w:szCs w:val="22"/>
          <w:lang w:val="es-ES"/>
        </w:rPr>
        <w:t>Bajo este esquema Proexport ha venido trabajando en el sector Lácteo, con el gremio, Fedegan, Consejo Nacional Lácteo y  las empresas del sector en diferentes actividades como seminarios, promoción como: Misiones de compradores, exportadores, participación en ferias especializadas, macrorruedas de negocios, entre otros.</w:t>
      </w:r>
    </w:p>
    <w:p>
      <w:pPr>
        <w:pStyle w:val="Prrafodelista"/>
        <w:tabs>
          <w:tab w:val="clear" w:pos="708"/>
          <w:tab w:val="left" w:pos="709" w:leader="none"/>
        </w:tabs>
        <w:spacing w:lineRule="auto" w:line="240" w:before="0" w:after="0"/>
        <w:contextualSpacing w:val="false"/>
        <w:jc w:val="both"/>
        <w:rPr>
          <w:rFonts w:ascii="Arial Narrow" w:hAnsi="Arial Narrow" w:cs="Calibri"/>
          <w:b/>
          <w:b/>
          <w:color w:val="000000"/>
          <w:sz w:val="22"/>
          <w:szCs w:val="22"/>
        </w:rPr>
      </w:pPr>
      <w:r>
        <w:rPr>
          <w:rFonts w:cs="Calibri" w:ascii="Arial Narrow" w:hAnsi="Arial Narrow"/>
          <w:b/>
          <w:color w:val="000000"/>
          <w:sz w:val="22"/>
          <w:szCs w:val="22"/>
        </w:rPr>
      </w:r>
    </w:p>
    <w:p>
      <w:pPr>
        <w:pStyle w:val="Normal"/>
        <w:tabs>
          <w:tab w:val="clear" w:pos="708"/>
          <w:tab w:val="left" w:pos="709" w:leader="none"/>
        </w:tabs>
        <w:jc w:val="both"/>
        <w:rPr/>
      </w:pPr>
      <w:r>
        <w:rPr>
          <w:rFonts w:cs="Calibri" w:ascii="Arial Narrow" w:hAnsi="Arial Narrow"/>
          <w:b/>
          <w:color w:val="000000"/>
          <w:szCs w:val="22"/>
        </w:rPr>
        <w:t xml:space="preserve">1. Actividades de diversificación: </w:t>
      </w:r>
      <w:r>
        <w:rPr>
          <w:rFonts w:cs="Calibri" w:ascii="Arial Narrow" w:hAnsi="Arial Narrow"/>
          <w:color w:val="000000"/>
          <w:szCs w:val="22"/>
        </w:rPr>
        <w:t>Las siguientes son algunas de las actividades de diversificación realizadas</w:t>
      </w:r>
      <w:r>
        <w:rPr>
          <w:rFonts w:cs="Calibri" w:ascii="Arial Narrow" w:hAnsi="Arial Narrow"/>
          <w:b/>
          <w:color w:val="000000"/>
          <w:szCs w:val="22"/>
        </w:rPr>
        <w:t xml:space="preserve"> </w:t>
      </w:r>
      <w:r>
        <w:rPr>
          <w:rFonts w:cs="Calibri" w:ascii="Arial Narrow" w:hAnsi="Arial Narrow"/>
          <w:color w:val="000000"/>
          <w:szCs w:val="22"/>
        </w:rPr>
        <w:t>y apoyadas por Proexport:</w:t>
      </w:r>
    </w:p>
    <w:p>
      <w:pPr>
        <w:pStyle w:val="Normal"/>
        <w:tabs>
          <w:tab w:val="clear" w:pos="708"/>
          <w:tab w:val="left" w:pos="709" w:leader="none"/>
        </w:tabs>
        <w:jc w:val="both"/>
        <w:rPr>
          <w:rFonts w:ascii="Arial Narrow" w:hAnsi="Arial Narrow" w:cs="Calibri"/>
          <w:color w:val="000000"/>
          <w:szCs w:val="22"/>
        </w:rPr>
      </w:pPr>
      <w:r>
        <w:rPr>
          <w:rFonts w:cs="Calibri" w:ascii="Arial Narrow" w:hAnsi="Arial Narrow"/>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011:</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isiones Compradores: </w:t>
      </w:r>
      <w:r>
        <w:rPr>
          <w:rFonts w:cs="Calibri" w:ascii="Arial Narrow" w:hAnsi="Arial Narrow"/>
          <w:color w:val="000000"/>
        </w:rPr>
        <w:t xml:space="preserve"> Se invitaron  compradores de los siguientes mercados a conocer Colombia y la oferta nacional:</w:t>
      </w:r>
    </w:p>
    <w:p>
      <w:pPr>
        <w:pStyle w:val="Prrafodelista"/>
        <w:numPr>
          <w:ilvl w:val="0"/>
          <w:numId w:val="10"/>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color w:val="000000"/>
        </w:rPr>
        <w:t>Braedt –Perú</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Zone 10 África – África</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Agenda Liconsa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Grupo Lozano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Supermercados la Cadena – Republica Dominicana</w:t>
      </w:r>
    </w:p>
    <w:p>
      <w:pPr>
        <w:pStyle w:val="Prrafodelista"/>
        <w:tabs>
          <w:tab w:val="clear" w:pos="708"/>
          <w:tab w:val="left" w:pos="709" w:leader="none"/>
        </w:tabs>
        <w:spacing w:before="0" w:after="0"/>
        <w:ind w:left="1428" w:hanging="0"/>
        <w:contextualSpacing/>
        <w:jc w:val="both"/>
        <w:rPr>
          <w:rFonts w:ascii="Arial Narrow" w:hAnsi="Arial Narrow" w:cs="Calibri"/>
          <w:color w:val="000000"/>
        </w:rPr>
      </w:pPr>
      <w:r>
        <w:rPr>
          <w:rFonts w:cs="Calibri" w:ascii="Arial Narrow" w:hAnsi="Arial Narrow"/>
          <w:color w:val="000000"/>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Misiones Comerciales:</w:t>
      </w:r>
      <w:r>
        <w:rPr>
          <w:rFonts w:cs="Calibri" w:ascii="Arial Narrow" w:hAnsi="Arial Narrow"/>
          <w:color w:val="000000"/>
        </w:rPr>
        <w:t xml:space="preserve"> Exportadores colombianos fueron a los siguientes países con el fin de conocer los requisitos y dinámicas de los mercados y sus compradores:</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México</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Perú</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Republica Dominican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de negocios: </w:t>
      </w:r>
      <w:r>
        <w:rPr>
          <w:rFonts w:cs="Calibri" w:ascii="Arial Narrow" w:hAnsi="Arial Narrow"/>
          <w:color w:val="000000"/>
        </w:rPr>
        <w:t xml:space="preserve"> Participación de compradores y exportadores en las macroruedas que convocaron compradores de las siguientes regiones:</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Caribe (islas del Caribe)</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Latinoaméric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Agendas Comerciales: L</w:t>
      </w:r>
      <w:r>
        <w:rPr>
          <w:rFonts w:cs="Calibri" w:ascii="Arial Narrow" w:hAnsi="Arial Narrow"/>
          <w:color w:val="000000"/>
        </w:rPr>
        <w:t>as siguientes empresas  tuvieron citas de negocio en diferentes mercados:</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pin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querí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cteos </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nta. </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 Admisibilidad Sanitaria en diferentes mercados:</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Cs/>
          <w:color w:val="000000"/>
          <w:szCs w:val="22"/>
        </w:rPr>
      </w:pPr>
      <w:r>
        <w:rPr>
          <w:rFonts w:cs="Calibri" w:ascii="Arial Narrow" w:hAnsi="Arial Narrow"/>
          <w:bCs/>
          <w:color w:val="000000"/>
          <w:szCs w:val="22"/>
        </w:rPr>
        <w:t>A través de un grupo interinstitucional, conformado por el Ministerio de Comercio, Industria y Turismo, ICA, INVIMA, el Programa de Transformación Productiva y empresarios del sector, y bajo la coordinación  de Proexport, se han desarrollado actividades para lograr la admisibilidad sanitaria del sector lácteo a varios mercados  con potencialidad   con los siguientes resultados:</w:t>
      </w:r>
    </w:p>
    <w:p>
      <w:pPr>
        <w:pStyle w:val="Normal"/>
        <w:jc w:val="both"/>
        <w:rPr>
          <w:rFonts w:ascii="Arial Narrow" w:hAnsi="Arial Narrow" w:cs="Calibri"/>
          <w:bCs/>
          <w:color w:val="000000"/>
          <w:szCs w:val="22"/>
        </w:rPr>
      </w:pPr>
      <w:r>
        <w:rPr>
          <w:rFonts w:cs="Calibri" w:ascii="Arial Narrow" w:hAnsi="Arial Narrow"/>
          <w:bCs/>
          <w:color w:val="000000"/>
          <w:szCs w:val="22"/>
        </w:rPr>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México</w:t>
      </w:r>
      <w:r>
        <w:rPr>
          <w:rFonts w:cs="Calibri" w:ascii="Arial Narrow" w:hAnsi="Arial Narrow"/>
          <w:bCs/>
          <w:color w:val="000000"/>
        </w:rPr>
        <w:t xml:space="preserve">: Plantas certificadas el 29 de enero del 2011: </w:t>
      </w:r>
      <w:r>
        <w:rPr>
          <w:rFonts w:cs="Calibri" w:ascii="Arial Narrow" w:hAnsi="Arial Narrow"/>
          <w:color w:val="000000"/>
        </w:rPr>
        <w:t>Alquería, Algarra, Colacteos, Ciledco, Coolechera, Alpina (plantas de Sopo y Facatativa), Colanta (plantas de Funza y Planeta Ric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usia</w:t>
      </w:r>
      <w:r>
        <w:rPr>
          <w:rFonts w:cs="Calibri" w:ascii="Arial Narrow" w:hAnsi="Arial Narrow"/>
          <w:b/>
          <w:color w:val="000000"/>
        </w:rPr>
        <w:t>:</w:t>
      </w:r>
      <w:r>
        <w:rPr>
          <w:rFonts w:cs="Calibri" w:ascii="Arial Narrow" w:hAnsi="Arial Narrow"/>
          <w:color w:val="000000"/>
        </w:rPr>
        <w:t xml:space="preserve"> Certificación de 7 plantas con cuatro empresas: Colanta, Alpina, Alquería y Colacteos. Pendiente de acordar entre INVIMA y la Autoridad Sanitaria de Rusia la certificación sanitari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epublica Dominicana</w:t>
      </w:r>
      <w:r>
        <w:rPr>
          <w:rFonts w:cs="Calibri" w:ascii="Arial Narrow" w:hAnsi="Arial Narrow"/>
          <w:color w:val="000000"/>
        </w:rPr>
        <w:t xml:space="preserve">: Plantas con exportaciones: Alquería Ciledco y Colacteos.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Chile:</w:t>
      </w:r>
      <w:r>
        <w:rPr>
          <w:rFonts w:cs="Calibri" w:ascii="Arial Narrow" w:hAnsi="Arial Narrow"/>
          <w:bCs/>
          <w:color w:val="000000"/>
        </w:rPr>
        <w:t xml:space="preserve"> Plantas certificadas: </w:t>
      </w:r>
      <w:r>
        <w:rPr>
          <w:rFonts w:cs="Calibri" w:ascii="Arial Narrow" w:hAnsi="Arial Narrow"/>
          <w:color w:val="000000"/>
        </w:rPr>
        <w:t xml:space="preserve">Colanta, Alpina, Alquería, Colacteos, Coolechera, Ciledco.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Perú:</w:t>
      </w:r>
      <w:r>
        <w:rPr>
          <w:rFonts w:cs="Calibri" w:ascii="Arial Narrow" w:hAnsi="Arial Narrow"/>
          <w:bCs/>
          <w:color w:val="000000"/>
        </w:rPr>
        <w:t xml:space="preserve"> Plantas certificadas: </w:t>
      </w:r>
      <w:r>
        <w:rPr>
          <w:rFonts w:cs="Calibri" w:ascii="Arial Narrow" w:hAnsi="Arial Narrow"/>
          <w:color w:val="000000"/>
        </w:rPr>
        <w:t xml:space="preserve">Alpina, Ciledco, Coolechera, Nestlé. En proceso de certificación: INVIMA requirió a  SENASA, habilitación adicional de las siguientes plantas: Algarra, Colanta, Colacteos,  Freskaleche, Alquería, Productos Lácteos El Recreo, pendientes de inspección sanitaria. </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
          <w:b/>
          <w:color w:val="000000"/>
          <w:szCs w:val="22"/>
        </w:rPr>
      </w:pPr>
      <w:r>
        <w:rPr>
          <w:rFonts w:cs="Calibri" w:ascii="Arial Narrow" w:hAnsi="Arial Narrow"/>
          <w:b/>
          <w:color w:val="000000"/>
          <w:szCs w:val="22"/>
        </w:rPr>
        <w:t>3. Actividades 2012:</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Inteligencia de mercados: </w:t>
      </w:r>
      <w:r>
        <w:rPr>
          <w:rFonts w:cs="Calibri" w:ascii="Arial Narrow" w:hAnsi="Arial Narrow"/>
          <w:color w:val="000000"/>
        </w:rPr>
        <w:t xml:space="preserve"> Se está estudiando la dinámica y requisitos exigidos por los compradores de los siguientes merca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Rusi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Méxic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w:t>
      </w:r>
      <w:r>
        <w:rPr>
          <w:rFonts w:cs="Calibri" w:ascii="Arial Narrow" w:hAnsi="Arial Narrow"/>
          <w:color w:val="000000"/>
        </w:rPr>
        <w:t xml:space="preserve"> En las macroruedas enunciadas se está convocando a compradores internacionales y a exportadores para que participen: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stados Unidos , New York, junio 28 y 29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Agroindustrial, Bogotá,   junio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Estados Unidos, segundo semestre</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Ferias: </w:t>
      </w:r>
      <w:r>
        <w:rPr>
          <w:rFonts w:cs="Calibri" w:ascii="Arial Narrow" w:hAnsi="Arial Narrow"/>
          <w:color w:val="000000"/>
        </w:rPr>
        <w:t>Empresas colombianas van a participar en las siguientes ferias internacionale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xpoalimentaria  Perú,   septiembre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World Food Moscú, septiembre 17-20 </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Activación supermercados EEUU julio 20. </w:t>
      </w:r>
      <w:r>
        <w:rPr>
          <w:rFonts w:cs="Calibri" w:ascii="Arial Narrow" w:hAnsi="Arial Narrow"/>
          <w:color w:val="000000"/>
        </w:rPr>
        <w:t xml:space="preserve"> Dar a conocer la oferta colombiana mediante la exposición y degustación en supermercados de Estados Unidos</w:t>
      </w:r>
    </w:p>
    <w:p>
      <w:pPr>
        <w:pStyle w:val="Prrafodelista"/>
        <w:numPr>
          <w:ilvl w:val="0"/>
          <w:numId w:val="11"/>
        </w:numPr>
        <w:spacing w:before="0" w:after="0"/>
        <w:contextualSpacing/>
        <w:jc w:val="both"/>
        <w:rPr>
          <w:rFonts w:ascii="Arial Narrow" w:hAnsi="Arial Narrow" w:cs="Calibri"/>
          <w:b/>
          <w:b/>
          <w:color w:val="000000"/>
        </w:rPr>
      </w:pPr>
      <w:r>
        <w:rPr>
          <w:rFonts w:cs="Calibri" w:ascii="Arial Narrow" w:hAnsi="Arial Narrow"/>
          <w:b/>
          <w:color w:val="000000"/>
        </w:rPr>
        <w:t xml:space="preserve">Misión Comercial a Chile.  Segundo semestre 2012 </w:t>
      </w:r>
      <w:r>
        <w:rPr>
          <w:rFonts w:cs="Calibri" w:ascii="Arial Narrow" w:hAnsi="Arial Narrow"/>
          <w:color w:val="000000"/>
        </w:rPr>
        <w:t>Varios exportadores irán a Chile a mostrar sus productos y conocer compradores y la dinámica del mercad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Seminarios: </w:t>
      </w:r>
      <w:r>
        <w:rPr>
          <w:rFonts w:cs="Calibri" w:ascii="Arial Narrow" w:hAnsi="Arial Narrow"/>
          <w:color w:val="000000"/>
        </w:rPr>
        <w:t xml:space="preserve"> Con el fin de dar a conocer las condiciones de acceso  y oportunidades en los diferentes mercados se tienen programados los siguientes seminarios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del TLC con Estados Unidos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condiciones acceso a Unión Europea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Normas, logística y oportunidades para productos perecederos exportados a Estados Uni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Taller características de producción para exportar productos agroalimentarios a EEUU</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 Actualización nueva ley de Inocuidad de alimentos FD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en Europ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Aprovechamientos  Acuerdos TN; México;  Canadá y oportunidades centro américa, Caribe y Perú</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Compras públicas en EEUU</w:t>
      </w:r>
    </w:p>
    <w:p>
      <w:pPr>
        <w:pStyle w:val="Prrafodelista"/>
        <w:tabs>
          <w:tab w:val="clear" w:pos="708"/>
          <w:tab w:val="left" w:pos="709" w:leader="none"/>
        </w:tabs>
        <w:spacing w:before="0" w:after="0"/>
        <w:ind w:left="1440" w:hanging="0"/>
        <w:contextualSpacing/>
        <w:jc w:val="both"/>
        <w:rPr>
          <w:rFonts w:ascii="Arial Narrow" w:hAnsi="Arial Narrow" w:cs="Calibri"/>
          <w:b/>
          <w:b/>
          <w:color w:val="000000"/>
        </w:rPr>
      </w:pPr>
      <w:r>
        <w:rPr>
          <w:rFonts w:cs="Calibri" w:ascii="Arial Narrow" w:hAnsi="Arial Narrow"/>
          <w:b/>
          <w:color w:val="000000"/>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4. Logros 2012:</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Sinespaciado"/>
        <w:numPr>
          <w:ilvl w:val="0"/>
          <w:numId w:val="5"/>
        </w:numPr>
        <w:jc w:val="both"/>
        <w:rPr/>
      </w:pPr>
      <w:r>
        <w:rPr>
          <w:rFonts w:cs="Arial Narrow" w:ascii="Arial Narrow" w:hAnsi="Arial Narrow"/>
          <w:b/>
          <w:color w:val="000000"/>
          <w:sz w:val="22"/>
          <w:szCs w:val="22"/>
        </w:rPr>
        <w:t xml:space="preserve">Programa de Transformación Productiva Sector Lácteo: </w:t>
      </w:r>
      <w:r>
        <w:rPr>
          <w:rFonts w:cs="Arial Narrow" w:ascii="Arial Narrow" w:hAnsi="Arial Narrow"/>
          <w:color w:val="000000"/>
          <w:sz w:val="22"/>
          <w:szCs w:val="22"/>
        </w:rPr>
        <w:t xml:space="preserve">Vinculación activa en el Comité  Evaluador </w:t>
      </w:r>
      <w:r>
        <w:rPr>
          <w:rFonts w:cs="Arial Narrow" w:ascii="Arial Narrow" w:hAnsi="Arial Narrow"/>
          <w:color w:val="000000"/>
          <w:sz w:val="22"/>
          <w:szCs w:val="22"/>
          <w:lang w:val="es-ES"/>
        </w:rPr>
        <w:t xml:space="preserve"> para la elaboración del plan de desarrollo sectorial.</w:t>
      </w:r>
    </w:p>
    <w:p>
      <w:pPr>
        <w:pStyle w:val="Sinespaciado"/>
        <w:ind w:left="720" w:hanging="0"/>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r>
    </w:p>
    <w:p>
      <w:pPr>
        <w:pStyle w:val="Sinespaciado"/>
        <w:numPr>
          <w:ilvl w:val="0"/>
          <w:numId w:val="5"/>
        </w:numPr>
        <w:jc w:val="both"/>
        <w:rPr>
          <w:rFonts w:ascii="Arial Narrow" w:hAnsi="Arial Narrow" w:cs="Arial Narrow"/>
          <w:color w:val="000000"/>
          <w:sz w:val="22"/>
          <w:szCs w:val="22"/>
          <w:lang w:val="es-ES"/>
        </w:rPr>
      </w:pPr>
      <w:r>
        <w:rPr>
          <w:rFonts w:cs="Arial Narrow" w:ascii="Arial Narrow" w:hAnsi="Arial Narrow"/>
          <w:b/>
          <w:color w:val="000000"/>
          <w:sz w:val="22"/>
          <w:szCs w:val="22"/>
          <w:lang w:val="es-ES"/>
        </w:rPr>
        <w:t>Lácteos México</w:t>
      </w:r>
      <w:r>
        <w:rPr>
          <w:rFonts w:cs="Arial Narrow" w:ascii="Arial Narrow" w:hAnsi="Arial Narrow"/>
          <w:color w:val="000000"/>
          <w:sz w:val="22"/>
          <w:szCs w:val="22"/>
          <w:lang w:val="es-ES"/>
        </w:rPr>
        <w:t xml:space="preserve">: Mediante comunicación de </w:t>
      </w:r>
      <w:r>
        <w:rPr>
          <w:rFonts w:cs="Arial Narrow" w:ascii="Arial Narrow" w:hAnsi="Arial Narrow"/>
          <w:color w:val="000000"/>
          <w:sz w:val="22"/>
          <w:szCs w:val="22"/>
        </w:rPr>
        <w:t xml:space="preserve">Mayo 8 del 2012, se obtiene por parte de SAGARPA, México, la renovación de 12 plantas para exportar a México. </w:t>
      </w:r>
    </w:p>
    <w:p>
      <w:pPr>
        <w:pStyle w:val="Normal"/>
        <w:ind w:left="284" w:hanging="284"/>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0. “</w:t>
      </w:r>
      <w:r>
        <w:rPr>
          <w:rFonts w:cs="Arial Narrow" w:ascii="Arial Narrow" w:hAnsi="Arial Narrow"/>
          <w:b/>
          <w:i/>
          <w:szCs w:val="22"/>
          <w:lang w:val="es-CO"/>
        </w:rPr>
        <w:t>Desde su perspectiva, los TLC han sido considerados un amenaza para la perdurabilidad del sector lácteo en Colombia. ¿Cuál es su consideración</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Cualquier análisis sobre el efecto de los TLC en la producción de lácteos tiene que partir de un análisis de las tendencias glob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las muestran que el mundo está tendiendo a una escasez relativa de alimentos por múltiples razones, entre las que cabe destacar el cambio climático, la poca posibilidad de ampliación de la frontera agrícola y el incremento de las clases medi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A esta situación no escapan los productos lácteos. Se espera que la demanda mundial crezca al 2.4% en los próximos años, mientras que la producción lo hará al 1.5%</w:t>
      </w:r>
      <w:r>
        <w:rPr>
          <w:rStyle w:val="FootnoteCharacters"/>
          <w:rStyle w:val="FootnoteAnchor"/>
          <w:rFonts w:cs="Arial Narrow" w:ascii="Arial Narrow" w:hAnsi="Arial Narrow"/>
          <w:szCs w:val="22"/>
        </w:rPr>
        <w:footnoteReference w:id="2"/>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rimer factor está ocasionando situaciones de desabastecimiento relativo bien sea por sequías prolongadas o por inviernos muy fuertes. Un ejemplo es Australia; según el secretario general de la Federación Panamericana de Lechería (Fepale), Eduardo Fresco León, “Australia soporta adversidades climáticas constantes sin poder recuperar el volumen productivo que ostentaba hace seis años; volvió a crecer en 2011, pero en forma leve</w:t>
      </w:r>
      <w:r>
        <w:rPr>
          <w:rStyle w:val="FootnoteCharacters"/>
          <w:rStyle w:val="FootnoteAnchor"/>
          <w:rFonts w:cs="Arial Narrow" w:ascii="Arial Narrow" w:hAnsi="Arial Narrow"/>
          <w:szCs w:val="22"/>
        </w:rPr>
        <w:footnoteReference w:id="3"/>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segundo es la restricción que enfrentan algunos países productores para ampliar la producción. Este aspecto se ha comentado con relación a la producción de biocombustibles en las economías desarrolladas, que se está dando mediante el desplazamiento de otras producciones agropecuarias, pues no pueden expandir la frontera agrícola por la escasez de tierras; este mismo fenómeno se predica para la lecherí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tercero se relaciona con el crecimiento del ingreso per cápita en las economías emergentes, especialmente China e India, que repercute en la mejora en la dieta de una creciente población; este es uno de los factores que ha presionado al alza los precios internacionales en los años recient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w:t>
      </w:r>
      <w:r>
        <w:rPr>
          <w:rFonts w:cs="Arial Narrow" w:ascii="Arial Narrow" w:hAnsi="Arial Narrow"/>
          <w:szCs w:val="22"/>
        </w:rPr>
        <w:t>Se espera que en el 2025 la clase media de la India llegue a los 583 millones de personas - más de 10 veces la cifra actual, según Gfk Roper Consulting. La renta media disponible de los hogares de la India (ingresos después de impuestos, ajustados a la inflación) se espera que aumente un 5,3% cada añ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Durante el mismo periodo, la clase media de China se espera que pase de ser el 43% de la población total al 76%. Los ingresos han aumentado bruscamente en los últimos años; se espera que para el 2025 China sea el tercer mayor consumidor basado en su poder de compra…”</w:t>
      </w:r>
      <w:r>
        <w:rPr>
          <w:rStyle w:val="FootnoteCharacters"/>
          <w:rStyle w:val="FootnoteAnchor"/>
          <w:rFonts w:cs="Arial Narrow" w:ascii="Arial Narrow" w:hAnsi="Arial Narrow"/>
          <w:szCs w:val="22"/>
        </w:rPr>
        <w:footnoteReference w:id="4"/>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caso de China con su gran población, el país ha empezado a registrar faltantes en el abastecimiento de productos como pollo y lácteos, por lo que ha tenido que acudir al mercado internacional para abastecerse. </w:t>
      </w:r>
      <w:r>
        <w:rPr>
          <w:rFonts w:cs="Arial Narrow" w:ascii="Arial Narrow" w:hAnsi="Arial Narrow"/>
          <w:szCs w:val="22"/>
          <w:lang w:val="en-US"/>
        </w:rPr>
        <w:t>Según la OECD y la FAO “imports of milk powders to China have soared, fuelled by rising income but also food safety concerns, in the aftermath of the milk adulteration incidents”</w:t>
      </w:r>
      <w:r>
        <w:rPr>
          <w:rStyle w:val="FootnoteCharacters"/>
          <w:rStyle w:val="FootnoteAnchor"/>
          <w:rFonts w:cs="Arial Narrow" w:ascii="Arial Narrow" w:hAnsi="Arial Narrow"/>
          <w:szCs w:val="22"/>
          <w:lang w:val="en-US"/>
        </w:rPr>
        <w:footnoteReference w:id="5"/>
      </w:r>
      <w:r>
        <w:rPr>
          <w:rFonts w:cs="Arial Narrow" w:ascii="Arial Narrow" w:hAnsi="Arial Narrow"/>
          <w:szCs w:val="22"/>
          <w:lang w:val="en-US"/>
        </w:rPr>
        <w:t>.</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Normal"/>
        <w:jc w:val="both"/>
        <w:rPr>
          <w:rFonts w:ascii="Arial Narrow" w:hAnsi="Arial Narrow" w:cs="Arial Narrow"/>
          <w:szCs w:val="22"/>
        </w:rPr>
      </w:pPr>
      <w:r>
        <w:rPr>
          <w:rFonts w:cs="Arial Narrow" w:ascii="Arial Narrow" w:hAnsi="Arial Narrow"/>
          <w:szCs w:val="22"/>
        </w:rPr>
        <w:t>Aun cuando la OECD y la FAO proyectan para los próximos años que las importaciones de China se mantendrán un poco por debajo de las de 2011, como resultado de las políticas de abastecimiento interno, lo más probable es que sigan una tendencia creciente como la registrada en el caso del pollo. Ese comportamiento es probable porque los niveles de consumo per cápita de China y de otras economías asiáticas son muy bajos; pero el rápido crecimiento del ingreso ha repercutido en un alto dinamismo del consumo de productos lácteos (gráficos). Además, esto sumado a las bajas existencias de la Unión Europea y de Estados Unidos contribuirá a mantener altos los precios internacion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szCs w:val="22"/>
          <w:lang w:val="es-CO" w:eastAsia="en-US"/>
        </w:rPr>
      </w:pPr>
      <w:r>
        <w:rPr>
          <w:szCs w:val="22"/>
          <w:lang w:val="es-CO" w:eastAsia="en-US"/>
        </w:rPr>
        <w:drawing>
          <wp:inline distT="0" distB="0" distL="0" distR="0">
            <wp:extent cx="5152390" cy="2251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5" r="-3" b="-5"/>
                    <a:stretch>
                      <a:fillRect/>
                    </a:stretch>
                  </pic:blipFill>
                  <pic:spPr bwMode="auto">
                    <a:xfrm>
                      <a:off x="0" y="0"/>
                      <a:ext cx="5152390" cy="2251710"/>
                    </a:xfrm>
                    <a:prstGeom prst="rect">
                      <a:avLst/>
                    </a:prstGeom>
                  </pic:spPr>
                </pic:pic>
              </a:graphicData>
            </a:graphic>
          </wp:inline>
        </w:drawing>
      </w:r>
    </w:p>
    <w:p>
      <w:pPr>
        <w:pStyle w:val="Normal"/>
        <w:jc w:val="both"/>
        <w:rPr>
          <w:rFonts w:ascii="Arial Narrow" w:hAnsi="Arial Narrow" w:cs="Arial Narrow"/>
          <w:szCs w:val="22"/>
        </w:rPr>
      </w:pPr>
      <w:r>
        <w:rPr>
          <w:rFonts w:cs="Arial Narrow" w:ascii="Arial Narrow" w:hAnsi="Arial Narrow"/>
          <w:szCs w:val="22"/>
        </w:rPr>
        <w:t>Este panorama luce propicio para América Latina, que tiene diversas condiciones naturales, como la abundancia de agua y tierras para expandir la frontera agrícola; es una oportunidad que deben capitalizar las economí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Según Ekaterina Krivonos, de la FAO, “para el sector existe mucho potencial para América Latina y el Caribe dada la geografía y otros factores positivos. “Por ejemplo, hace algunos años, Chile no era un gran exportador, ahora está expandiendo sus exportaciones y es uno de los líderes en América Latina. El desafío es trabajar con el sector público y privado y aumentar la innovación”</w:t>
      </w:r>
      <w:r>
        <w:rPr>
          <w:rStyle w:val="FootnoteCharacters"/>
          <w:rStyle w:val="FootnoteAnchor"/>
          <w:rFonts w:cs="Arial Narrow" w:ascii="Arial Narrow" w:hAnsi="Arial Narrow"/>
          <w:szCs w:val="22"/>
        </w:rPr>
        <w:footnoteReference w:id="6"/>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ste es el contexto esperado y cabe preguntarse si Colombia podrá aprovecharlo. Los TLC negociados han tenido en cuenta unos plazos adecuados de desgravación para la mejorar de la productividad del sector y cabe esperar que los empresarios asuman con seriedad ese compromis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aís no puede ser una excepción en la región. Como lo muestra una investigación de Mauricio Reina, de Fedesarrollo, los otros países de América Latina que han firmado TLC con Estados Unidos han crecido sus exportaciones de lácteos a ese país. Las exportaciones de productos lácteos de Chile a ese mercado son 13 veces superiores a las de Colombia; las de Perú 5 veces, las de Centroamérica 16 veces y las de México 84</w:t>
      </w:r>
      <w:r>
        <w:rPr>
          <w:rStyle w:val="FootnoteCharacters"/>
          <w:rStyle w:val="FootnoteAnchor"/>
          <w:rFonts w:cs="Arial Narrow" w:ascii="Arial Narrow" w:hAnsi="Arial Narrow"/>
          <w:szCs w:val="22"/>
        </w:rPr>
        <w:footnoteReference w:id="7"/>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Todos estos son países que negociaron un TLC en condiciones similares a las de Colombia. Por lo tanto, si de forma conjunta se hace un trabajo riguroso entre el gobierno y el sector privado, no hay por qué poner en duda la perdurabilidad del sector lácteo colombiano.</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1. “</w:t>
      </w:r>
      <w:r>
        <w:rPr>
          <w:rFonts w:cs="Arial Narrow" w:ascii="Arial Narrow" w:hAnsi="Arial Narrow"/>
          <w:b/>
          <w:i/>
          <w:szCs w:val="22"/>
          <w:lang w:val="es-CO"/>
        </w:rPr>
        <w:t>Desde su perspectiva, ¿Cuáles son las ventajas para el sector lácteo Colombiano de los TLC con USA y UE?</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Los acuerdos alcanzados entre Colombia y la UE en productos lácteos generan oportunidades para Colombia en esos mercados. En efecto, con los Estados Unidos se desarrolló una negociación simétrica en ambas vías. Significa esto que los montos de los contingentes son de similar tamaño a los otorgados lo cual resulta positivo para Colombia dado el tamaño comparado de los sectores en ambos países. </w:t>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En este sentido se obtuvo un tonelaje preferencial de 9 mil toneladas, repartidas en 4600 toneladas en quesos, 2000 en productos lácteos, 2000 en mantequilla, 300 en helado y 100 en leche líquida. Los productos sujetos al ATPDEA se les consolidaron tal sistema de preferencias arancelarias. Tal es el caso del yogurt. A ello se suman los  buenos resultados en materia de las reglas de Medidas Sanitarias y Fitosanitarias acordadas, las cuales ayudarán a materializar estas oportunidades comerciales. </w:t>
      </w:r>
    </w:p>
    <w:p>
      <w:pPr>
        <w:pStyle w:val="Normal"/>
        <w:jc w:val="both"/>
        <w:rPr>
          <w:rFonts w:ascii="Arial Narrow" w:hAnsi="Arial Narrow" w:cs="Calibri"/>
          <w:szCs w:val="22"/>
        </w:rPr>
      </w:pPr>
      <w:r>
        <w:rPr>
          <w:rFonts w:cs="Calibri" w:ascii="Arial Narrow" w:hAnsi="Arial Narrow"/>
          <w:szCs w:val="22"/>
        </w:rPr>
      </w:r>
    </w:p>
    <w:p>
      <w:pPr>
        <w:pStyle w:val="Normal"/>
        <w:jc w:val="both"/>
        <w:rPr/>
      </w:pPr>
      <w:r>
        <w:rPr>
          <w:rFonts w:cs="Calibri" w:ascii="Arial Narrow" w:hAnsi="Arial Narrow"/>
          <w:szCs w:val="22"/>
        </w:rPr>
        <w:t xml:space="preserve">El acceso recibido por Colombia en la negociación con la Unión Europea es importante valorarlo considerando que </w:t>
      </w:r>
      <w:r>
        <w:rPr>
          <w:rFonts w:cs="Arial Narrow" w:ascii="Arial Narrow" w:hAnsi="Arial Narrow"/>
          <w:szCs w:val="22"/>
          <w:lang w:val="es-MX"/>
        </w:rPr>
        <w:t xml:space="preserve">Colombia no ha sido un proveedor de lácteos a la UE debido a los elevados niveles de protección que mantiene para acceder a su mercado, que consiste en aranceles con un componente ad-valorem y un componente específico. En promedio, el equivalente ad-valorem de los productos lácteos asciende a más de 70%, con un máximo de 264% </w:t>
      </w:r>
      <w:r>
        <w:rPr>
          <w:rStyle w:val="FootnoteCharacters"/>
          <w:rStyle w:val="FootnoteAnchor"/>
          <w:rFonts w:cs="Arial Narrow" w:ascii="Arial Narrow" w:hAnsi="Arial Narrow"/>
          <w:szCs w:val="22"/>
          <w:lang w:val="es-MX"/>
        </w:rPr>
        <w:footnoteReference w:id="8"/>
      </w:r>
      <w:r>
        <w:rPr>
          <w:rFonts w:cs="Arial Narrow" w:ascii="Arial Narrow" w:hAnsi="Arial Narrow"/>
          <w:szCs w:val="22"/>
          <w:lang w:val="es-MX"/>
        </w:rPr>
        <w:t>/.</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pPr>
      <w:r>
        <w:rPr>
          <w:rFonts w:cs="Arial Narrow" w:ascii="Arial Narrow" w:hAnsi="Arial Narrow"/>
          <w:szCs w:val="22"/>
          <w:lang w:val="es-MX"/>
        </w:rPr>
        <w:t xml:space="preserve">En la UE los precios son 50% más altos que Nueva Zelanda (referente mundial). </w:t>
      </w:r>
      <w:r>
        <w:rPr>
          <w:rFonts w:cs="Arial Narrow" w:ascii="Arial Narrow" w:hAnsi="Arial Narrow"/>
          <w:szCs w:val="22"/>
        </w:rPr>
        <w:t xml:space="preserve">Se ha estimado que el costo de la Política Agrícola Común de la UE es insostenible en el largo plazo, por lo que  cada vez más la UE se orientará hacia su mercado doméstico reduciendo sus </w:t>
      </w:r>
      <w:r>
        <w:rPr>
          <w:rFonts w:cs="Arial Narrow" w:ascii="Arial Narrow" w:hAnsi="Arial Narrow"/>
          <w:szCs w:val="22"/>
          <w:lang w:val="es-ES_tradnl"/>
        </w:rPr>
        <w:t>volúmenes de exportación.</w:t>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MX"/>
        </w:rPr>
      </w:pPr>
      <w:r>
        <w:rPr>
          <w:rFonts w:cs="Arial Narrow" w:ascii="Arial Narrow" w:hAnsi="Arial Narrow"/>
          <w:szCs w:val="22"/>
          <w:lang w:val="es-MX"/>
        </w:rPr>
        <w:t>En el contexto mencionado la UE ofreció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ind w:left="720" w:hanging="0"/>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secuencia Colombia obtuvo un importante acceso preferencial al mercado europeo al suscribir el Acuerdo con respecto a otros proveedores que no cuenten con dicho acceso preferencial. En efecto, la UE es un importante mercado de productos lácteos: del mundo importó, en promedio entre 2008 y 2010, 23 mil toneladas  de leche en polvo entera, 55 mil ton de mantequilla y 83 mil ton de quesos. De hecho, las importaciones de la UE superan a las de Estados Unidos en mantequilla y leche en polvo enter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clusión es posible afirmar que en ambos acuerdos el resultado de las negociaciones se dio teniendo en cuenta las sensibilidades específicas frente a cada socio comercial y a la vez crea los instrumentos de desmonte de barreras en esos mercados que permiten un aprovechamiento del potencial exportador de Colombia hacia esos mercados.</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hanging="284"/>
        <w:jc w:val="both"/>
        <w:rPr/>
      </w:pPr>
      <w:r>
        <w:rPr>
          <w:rFonts w:eastAsia="Arial Narrow" w:cs="Arial Narrow" w:ascii="Arial Narrow" w:hAnsi="Arial Narrow"/>
          <w:szCs w:val="22"/>
        </w:rPr>
        <w:t xml:space="preserve">     </w:t>
      </w:r>
      <w:r>
        <w:rPr>
          <w:rFonts w:cs="Arial Narrow" w:ascii="Arial Narrow" w:hAnsi="Arial Narrow"/>
          <w:szCs w:val="22"/>
        </w:rPr>
        <w:t>De otra parte, los Tratados de Libre Comercio aseguran condiciones preferenciales y permanentes con dos actores claves de la economía mundial como lo son Estados Unidos y la Unión Europa.</w:t>
      </w:r>
    </w:p>
    <w:p>
      <w:pPr>
        <w:pStyle w:val="Normal"/>
        <w:ind w:left="284" w:hanging="284"/>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Calibri"/>
          <w:szCs w:val="22"/>
        </w:rPr>
      </w:pPr>
      <w:r>
        <w:rPr>
          <w:rFonts w:cs="Calibri" w:ascii="Arial Narrow" w:hAnsi="Arial Narrow"/>
          <w:szCs w:val="22"/>
        </w:rPr>
        <w:t>Actores claves en la economía mundial</w:t>
      </w:r>
      <w:r>
        <w:rPr>
          <w:rStyle w:val="FootnoteCharacters"/>
          <w:rStyle w:val="FootnoteAnchor"/>
          <w:rFonts w:cs="Calibri"/>
          <w:szCs w:val="22"/>
        </w:rPr>
        <w:footnoteReference w:id="9"/>
      </w:r>
    </w:p>
    <w:p>
      <w:pPr>
        <w:pStyle w:val="Normal"/>
        <w:jc w:val="both"/>
        <w:rPr>
          <w:rFonts w:ascii="Arial Narrow" w:hAnsi="Arial Narrow" w:cs="Arial Narrow"/>
          <w:szCs w:val="22"/>
        </w:rPr>
      </w:pPr>
      <w:r>
        <w:rPr>
          <w:rFonts w:cs="Arial Narrow" w:ascii="Arial Narrow" w:hAnsi="Arial Narrow"/>
          <w:szCs w:val="22"/>
        </w:rPr>
      </w:r>
    </w:p>
    <w:tbl>
      <w:tblPr>
        <w:tblW w:w="8613" w:type="dxa"/>
        <w:jc w:val="left"/>
        <w:tblInd w:w="-113" w:type="dxa"/>
        <w:tblLayout w:type="fixed"/>
        <w:tblCellMar>
          <w:top w:w="0" w:type="dxa"/>
          <w:left w:w="108" w:type="dxa"/>
          <w:bottom w:w="0" w:type="dxa"/>
          <w:right w:w="108" w:type="dxa"/>
        </w:tblCellMar>
      </w:tblPr>
      <w:tblGrid>
        <w:gridCol w:w="1809"/>
        <w:gridCol w:w="3261"/>
        <w:gridCol w:w="3543"/>
      </w:tblGrid>
      <w:tr>
        <w:trPr/>
        <w:tc>
          <w:tcPr>
            <w:tcW w:w="5070"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Estados Unidos</w:t>
            </w:r>
          </w:p>
        </w:tc>
        <w:tc>
          <w:tcPr>
            <w:tcW w:w="3543" w:type="dxa"/>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Unión Europa</w:t>
            </w:r>
          </w:p>
        </w:tc>
      </w:tr>
      <w:tr>
        <w:trPr>
          <w:trHeight w:val="1201" w:hRule="atLeast"/>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oblación</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314 millones de habitantes – aproximadamente 7 veces más que la población de Colombia (45 millones de persona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495 millones de habitantes – 10,9 veces más que la población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IB per cápita</w:t>
            </w:r>
          </w:p>
        </w:tc>
        <w:tc>
          <w:tcPr>
            <w:tcW w:w="3261" w:type="dxa"/>
            <w:tcBorders>
              <w:top w:val="single" w:sz="4" w:space="0" w:color="808080"/>
              <w:left w:val="single" w:sz="4" w:space="0" w:color="808080"/>
              <w:bottom w:val="single" w:sz="4" w:space="0" w:color="808080"/>
              <w:right w:val="single" w:sz="4" w:space="0" w:color="808080"/>
            </w:tcBorders>
          </w:tcPr>
          <w:p>
            <w:pPr>
              <w:pStyle w:val="Normal"/>
              <w:ind w:right="-249" w:hanging="0"/>
              <w:jc w:val="both"/>
              <w:rPr>
                <w:rFonts w:ascii="Arial Narrow" w:hAnsi="Arial Narrow" w:cs="Calibri"/>
                <w:sz w:val="16"/>
                <w:szCs w:val="22"/>
              </w:rPr>
            </w:pPr>
            <w:r>
              <w:rPr>
                <w:rFonts w:cs="Calibri" w:ascii="Arial Narrow" w:hAnsi="Arial Narrow"/>
                <w:sz w:val="16"/>
                <w:szCs w:val="22"/>
              </w:rPr>
              <w:t>US$48.100 – 4,8 veces más que el       el PIB per cápita de Colombia</w:t>
            </w:r>
          </w:p>
          <w:p>
            <w:pPr>
              <w:pStyle w:val="Normal"/>
              <w:ind w:left="175" w:right="-249" w:hanging="175"/>
              <w:jc w:val="both"/>
              <w:rPr>
                <w:rFonts w:ascii="Arial Narrow" w:hAnsi="Arial Narrow"/>
                <w:sz w:val="16"/>
                <w:szCs w:val="22"/>
              </w:rPr>
            </w:pPr>
            <w:r>
              <w:rPr>
                <w:rFonts w:eastAsia="Arial Narrow" w:cs="Arial Narrow" w:ascii="Arial Narrow" w:hAnsi="Arial Narrow"/>
                <w:sz w:val="16"/>
                <w:szCs w:val="22"/>
              </w:rPr>
              <w:t xml:space="preserve"> </w:t>
            </w:r>
            <w:r>
              <w:rPr>
                <w:rFonts w:cs="Calibri" w:ascii="Arial Narrow" w:hAnsi="Arial Narrow"/>
                <w:sz w:val="16"/>
                <w:szCs w:val="22"/>
              </w:rPr>
              <w:t>(US$10.100)</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34.000 - 3,4 veces más que el PIB per cápita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Importaciones</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2,3 billones – 42,3 veces más que las importaciones Colombianas (US$54,7 mil millone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 xml:space="preserve">US$2,0 billones – 36,6 veces más que las importaciones colombianas. </w:t>
            </w:r>
          </w:p>
        </w:tc>
      </w:tr>
    </w:tbl>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EEUU:</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Colombia logró una cuota de acceso preferencial de 9.000 toneladas de productos derivados de la leche, tales como quesos, yogurt. También tienen un peso importante la cuota las mantequillas, de las que se podrán vender en ese mercado 2.200 toneladas; y otros productos lácteos como leches saborizadas, en igual cantidad.</w:t>
      </w:r>
    </w:p>
    <w:p>
      <w:pPr>
        <w:pStyle w:val="Normal"/>
        <w:ind w:left="284" w:firstLine="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 xml:space="preserve">Proexport ha detectado oportunidades en Estados Unidos para los derivados lácteos como queso, avena, yogurt y arequipe. Estos productos cuentan con un beneficio arancelario gracias al TLC.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Quesos: un buen grupo de subpartidas de quesos entraran con un arancel del 0% desde la entrada en vigencia del TLC. Los productos que no se encuentran en la canasta A o  F cuentan con una cuota que desde el primer año permitirá la entrada a Estados Unidos de 5.060 toneladas con 0% arancel. Esta cuota crecerá un 10% por 15 años, después los quesos entraran con arancel del 0%.</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Productos lácteos procesados: un buen grupo de subpartidas de productos lácteos procesados entraran con un arancel del 0% desde la entrada en vigencia del TLC. Los productos que no se encuentran en canasta A o F  cuentan con una cuota que desde el primer año permitirá la entrada a Estados Unidos de 2.200 toneladas con 0% arancel. Esta cuota crecerá un 10% por 15 años, después de este periodo los productos lácteos procesados entraran con arancel del 0%</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Unión Europea:</w:t>
      </w:r>
    </w:p>
    <w:p>
      <w:pPr>
        <w:pStyle w:val="Normal"/>
        <w:ind w:left="284" w:hanging="284"/>
        <w:jc w:val="both"/>
        <w:rPr>
          <w:rFonts w:ascii="Arial Narrow" w:hAnsi="Arial Narrow" w:eastAsia="Arial Narrow" w:cs="Arial Narrow"/>
          <w:szCs w:val="22"/>
          <w:lang w:val="es-CO"/>
        </w:rPr>
      </w:pPr>
      <w:r>
        <w:rPr>
          <w:rFonts w:eastAsia="Arial Narrow" w:cs="Arial Narrow" w:ascii="Arial Narrow" w:hAnsi="Arial Narrow"/>
          <w:szCs w:val="22"/>
          <w:lang w:val="es-CO"/>
        </w:rPr>
        <w:t xml:space="preserve"> </w:t>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Para el sector lácteo y como desarrollo del acuerdo se han logrado compromisos en materia de cooperación por parte de España en cuanto a sistemas de producción, y mejoramiento de técnicas para mejorar la productividad y la diversificación, promoviendo la organización de los pequeños y medianos productores, y de la Comisión Europea para incrementar la competitividad a través de asistencia técnica y el apoyo a las medianas y pequeñas empresas.</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En cuanto a los resultados de la negociación para el sector lácteo, la Unión Europea ofrece a Colombia desgravación completa de sus aranceles para la mayoría de productos, ya sea en forma inmediata o a plazos, hasta en un máximo de 7 años. La Unión Europea ofrece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2. “</w:t>
      </w:r>
      <w:r>
        <w:rPr>
          <w:rFonts w:cs="Arial Narrow" w:ascii="Arial Narrow" w:hAnsi="Arial Narrow"/>
          <w:b/>
          <w:i/>
          <w:szCs w:val="22"/>
          <w:lang w:val="es-CO"/>
        </w:rPr>
        <w:t>En el contenido de la Resolución No. 0017 emanada del Ministerio de Agricultura y Desarrollo Rural, se establece en Colombia dos regiones para la cancelación del pago de leche, Colombia es un país de diversas regiones térmicas y de ecosistemas diferentes que hacen distintas las condiciones del sector primario para la competitividad. ¿Por qué razón no se tuvo en cuenta esta situación?</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lang w:val="es-CO"/>
        </w:rPr>
        <w:t>De acuerdo con la información suministrada por la oficina de Coordinación de Productos Pecuarios y Pesqueros, Cadenas Productivas del Ministerio de Agricultura y Desarrollo Rural, el Consejo Nacional de Política Económica y Social (CONPES) consolidó el documento de política CONPES, No. 3675, el cual contó para su elaboración con la participación y apoyo técnico del Sector Privado, el Ministerio de Agricultura y Desarrollo Rural, el Ministerio de la Protección Social, el Ministerio de Comercio, Industria y Turismo, el Ministerio de Minas y Energía, el Ministerio de Educación Nacional, el Instituto Colombiano Agropecuario (ICA), el Instituto Nacional de Vigilancia de Medicamentos y Alimentos – INVIMA, el Servicio Nacional de Aprendizaje - SENA y el Departamento Administrativo de Ciencia y Tecnología e Innovación – Colciencias, involucrando igualmente al Ministerio de Transporte, al Ministerio de Hacienda y Crédito Público y a la Comisión de Regulación de Energía y Gas – CREG.</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El documento presenta el desarrollo de estrategias e instrumentos de política para mejorar la productividad, fomentar la integración, desarrollar conglomerados productivos, fomentar el consumo interno, ampliar el acceso a los mercados externos y mejorar el estatus sanitario de la producción de leche en el país, con el fin de fortalecer la competitividad de la cadena láctea.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l desarrollo de estas estrategias e instrumentos de política se fundamentaron en identificar el papel central que cumple el sector lácteo en la economía nacional, en la generación de empleo, en la seguridad alimentaria y en el desarrollo local y regional; así como en el diagnostico de la problemática actual focalizada para cada uno de los eslabones de la cadena, diagnóstico realizado de manera conjunta por las diversas entidades y gremios competentes en la producción, acopio, transporte, transformación, comercialización, así como en la inspección, vigilancia y control de la producción y comercialización de leche y derivados lácte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Como parte de las estrategias dirigidas al fortalecimiento del mercado interno y externo para la leche y sus derivados, el CONPES, en sus recomendaciones priorizó la revisión del sistema de pago de leche cruda al productor, con el fin de facilitar su aplicación y promover el mejoramiento de la calidad higiénico sanitaria y composicional en el territorio nacional.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n tal sentido, se debe destacar que durante el año 2011 el Gobierno Nacional en articulación con el sector privado, realizaron dicho trabajo conjunto a través del Consejo Nacional Lácteo; y el alcance de promover un esfuerzo nacional en el mejoramiento de la calidad composicional e higiénico sanitario, fue concertado al interior del Consejo Nacional Lácteo, en donde participan con la representación el sector productivo, el industrial y el cooperativo. En dicho escenario se analizó entre otros muchos temas, la diversidad agroecológica de las cuencas lecheras y de manera particular se concertó el propósito de avanzar hacia dos regiones de lechería productiva y competitiva.</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La Resolución 017 de 2012 contempla una diferenciación regional que divide al país en dos grupos a nivel departamental, el criterio para agrupar los departamentos en una u otra región, se basa fundamentalmente en los sistemas a través de los cuales se produce la leche en Colombia, esto hace referencia particularmente a las ganaderías orientadas al doble propósito y las ganaderías especializadas orientadas a la producción de leche.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De acuerdo a lo anterior, es importante anotar que cada uno de los sistemas de producción bien sea de doble propósito u orientado  a la producción de ganadería especializada de leche, presenta  condiciones agroecológicas y de ubicación geográfica que los sitúan en el trópico bajo o en el trópico alto, esta característica hace que entre uno y otro  existan diferencias comparativas en cuanto a la habilidad para producir Sólidos Totales Útiles, Proteína y Grasa, en ese sentido, se ha considerado que unificar el valor de gramo como un único valor nacional para cada uno de los ítems que constituyen la calidad composicional, debe hacerse de manera gradual, máxime si se tiene en cuenta que venimos de un sistema que contemplaba cuatro regiones con estándares diferenciados.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Adicional a lo anterior, los valores definidos para determinar cuánto vale un gramo de Grasa, Proteína y/o Sólidos Totales en cada región, se derivan de una metodología con elementos técnicos basados en la información recopilada por la Unidad de Seguimiento de Precios de la Leche del Ministerio de Agricultura y Desarrollo Rural, durante los últimos cinco años y que se encuentra debidamente explicado en el anexo  metodológico de la Resolución 017 de 2012. </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3. “</w:t>
      </w:r>
      <w:r>
        <w:rPr>
          <w:rFonts w:cs="Arial Narrow" w:ascii="Arial Narrow" w:hAnsi="Arial Narrow"/>
          <w:b/>
          <w:i/>
          <w:szCs w:val="22"/>
          <w:lang w:val="es-CO"/>
        </w:rPr>
        <w:t>¿Como va a ser el criterio de ayudas del Estado a las poblaciones más vulnerables del territorio nacional, sabiendo que hay regiones que para la competitividad no están preparadas en vías de comunicación, puertos y aeropuertos y que aún no se han contemplado que los compromisos internacionales signados en Colombia, no se han cumplido en relación a la cartera Panamerican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En cuanto a las poblaciones más vulnerables, éstas aún no forman parte activa de los sistemas productivos del país, el Gobierno ejecuta programas nacionales cuyo objetivo es contribuir con la superación de la pobreza extrema, que le permiten acceder a un esquema de servicios y así adquirir o aumentar sus capacidades y acumular activos, los cuales se encuentran definidos en el Plan Nacional de Desarrollo 2010 – 2014, “Prosperidad para to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l programa </w:t>
      </w:r>
      <w:r>
        <w:rPr>
          <w:rFonts w:cs="Arial Narrow" w:ascii="Arial Narrow" w:hAnsi="Arial Narrow"/>
          <w:b/>
          <w:szCs w:val="22"/>
        </w:rPr>
        <w:t>Familias en Acción,</w:t>
      </w:r>
      <w:r>
        <w:rPr>
          <w:rFonts w:cs="Arial Narrow" w:ascii="Arial Narrow" w:hAnsi="Arial Narrow"/>
          <w:szCs w:val="22"/>
        </w:rPr>
        <w:t xml:space="preserve"> consistente en un subsidio condicionado por la presencia y permanencia en los sistemas de salud y educación de todos los menores de edad y la </w:t>
      </w:r>
      <w:r>
        <w:rPr>
          <w:rFonts w:cs="Arial Narrow" w:ascii="Arial Narrow" w:hAnsi="Arial Narrow"/>
          <w:b/>
          <w:szCs w:val="22"/>
        </w:rPr>
        <w:t>Red Unidos,</w:t>
      </w:r>
      <w:r>
        <w:rPr>
          <w:rFonts w:cs="Arial Narrow" w:ascii="Arial Narrow" w:hAnsi="Arial Narrow"/>
          <w:szCs w:val="22"/>
        </w:rPr>
        <w:t xml:space="preserve"> estrategia liderada por la Agencia Presidencial para la Superación de la Pobreza Extrema, que consiste en acompañar las familias de mayor vulnerabilidad en el cumplimiento de 45 logros en 9 dimensiones, mediante lo cual incrementarán sus capacidades de acceder a la oferta de servicios básicos del Estado, solucionando progresivamente su vulnerabilidad.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ese sentido, de acuerdo a la misión de cada entidad del Gobierno Nacional, su oferta programática y los objetivos de la misma, se realiza la focalización territorial respondiendo a criterios técnicos y estadísticos existentes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Adicionalmente, para el cumplimiento de los propósitos del Gobierno, enfocados para la Superación de Pobreza Extrema, se requiere del compromiso de los mandatarios locales para que incluyan en sus planes de desarrollo territoriales estrategias, programas y proyectos dirigidos a la atención y el desarrollo del potencial productivo de las poblaciones más vulnerables; igualmente, resulta de gran importancia y es un factor de éxito la corresponsabilidad de las personas participantes de dicha ofert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Programa de Transformación Productiva, dispone de 4 estrategias transversales para la implementación de los Planes de Negocio sectoriales. Una de éstas es el tema de infraestructura y sostenibilidad,  que dedica su esfuerzo a la identificación del conjunto de elementos o servicios (físicos o virtuales) necesarios para que los sectores del PTP puedan incrementar su productividad y competitividad internacional. Su gestión abarca tres tipos de infraestructura: macro, micro e intangible (plataformas tecnológic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través de la  infraestructura macro, la Dirección de infraestructura y sostenibilidad gestiona con las entidades del Estado encargadas, para que las obras y proyectos de infraestructura identificados como necesarios para los sectores del Programa (vías, aeropuertos, puertos, infraestructura eléctrica y edificaciones competencia del Estado) se ejecuten en orden a superar los cuellos de botella de la competitividad.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b/>
          <w:szCs w:val="22"/>
          <w:lang w:val="es-CO"/>
        </w:rPr>
        <w:t>14. “</w:t>
      </w:r>
      <w:r>
        <w:rPr>
          <w:rFonts w:cs="Arial Narrow" w:ascii="Arial Narrow" w:hAnsi="Arial Narrow"/>
          <w:b/>
          <w:i/>
          <w:szCs w:val="22"/>
          <w:lang w:val="es-CO"/>
        </w:rPr>
        <w:t>Los institutos de investigación no se dedicaron en tiempo pasado a hacer una investigación puntual en las diferentes Cuencas lecheras, sino que hicieron transferencia de tecnología de países desarrollados, con resultados bastante pobres en cuenta a modelo animal y estructura de pasturas. ¿Qué va a hacer el Estado para subsanar este atraso que aleja de la competitividad al sector lecher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La Política de Productividad  y Competitividad, se fundamenta en el proceso de concertación y compromiso púbico privado, nacional y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Ministerio, a través de sus programas de desarrollo sectorial y regional, lidera la gestión y las acciones para que las diferentes entidades o instancias definan la alineación de sus planes y programas con el “foco” que definen los Planes de Negocio de los Sectores del PTP y en las Iniciativas de Refuerzo a la Competitividad - IRC que se implementan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resultado de estas acciones redundará en el aprovechamiento efectivo de los esfuerzos técnicos y económic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PTP – “Agro” y el Programa INNpulsa Regiones se trabaja en alianza con el Ministerio de Agricultura y demás entidades con influencia en el sector agroindustrial, participando el ICA, el SENA, Colciencias,  y demás actor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sí mismo, participan los centros de investigación, los Centros de Desarrollo Tecnológico y los centros de productividad existentes en el país, para que éstos también orienten sus  acciones con los lineamientos de la política industrial, de competitividad e innovación del país.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5. “</w:t>
      </w:r>
      <w:r>
        <w:rPr>
          <w:rFonts w:cs="Arial Narrow" w:ascii="Arial Narrow" w:hAnsi="Arial Narrow"/>
          <w:b/>
          <w:i/>
          <w:szCs w:val="22"/>
          <w:lang w:val="es-CO"/>
        </w:rPr>
        <w:t>¿Para el Departamento de Nariño, el sector lechero es tan importante como que maneja 40 mil familias que no tienen alternativa de otros cultivos y que sin duda alguna el problema social va a ser para brindar socialmente a los productores en una zona de frontera endémica a Fiebre Aftosa domo es el Ecuador, brindando oportunidades reales para que el país vecino acoja el sistema de control de esta enfermedad en la front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b/>
          <w:szCs w:val="22"/>
          <w:lang w:val="es-CO"/>
        </w:rPr>
        <w:t xml:space="preserve">RESPUESTA: </w:t>
      </w:r>
      <w:r>
        <w:rPr>
          <w:rFonts w:cs="Arial Narrow" w:ascii="Arial Narrow" w:hAnsi="Arial Narrow"/>
          <w:szCs w:val="22"/>
          <w:lang w:val="es-CO"/>
        </w:rPr>
        <w:t>Esta solicitud fue resuelta por el Ministerio de Agricultura y Desarrollo Rural mediante comunicación No. 20122000136241 de fecha 17 de mayo de 2012.</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6. “</w:t>
      </w:r>
      <w:r>
        <w:rPr>
          <w:rFonts w:cs="Arial Narrow" w:ascii="Arial Narrow" w:hAnsi="Arial Narrow"/>
          <w:b/>
          <w:i/>
          <w:szCs w:val="22"/>
          <w:lang w:val="es-CO"/>
        </w:rPr>
        <w:t>Uno de los problemas graves que se presentan en la competitividad es que en los Almacenes de cadena no hay reglamentación de control a los productos importados en relación a los precios. ¿Cómo se va a hacer para proteger el producto nacional en relación a la protección de precios y a los componentes que contengan los productos importados que no son permitidos para los nacionales por el INVIM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De acuerdo con  las competencias establecidas por Ley, el INVIMA no es competente para intervenir en las actividades relacionadas con las políticas de protección y control de precios de los productos nacionales respecto de los importados en los almacenes de cadena. De esta manera, el Ministerio de Comercio, Industria y Turismo, podrá, eventualmente, ejercer su competencia para controlar los precios del mercado en determinados sectores, siempre que los índices económicos reflejen la necesidad de control con el fin de proteger el mercado como t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respecto a la protección del producto nacional en cuanto a los componentes que contengan los productos importados y que no son permitidos por el INVIMA, se precisa que es el Ministerio de Salud y Protección Social a través de la reglamentación sanitaria, el que fija los requisitos que deben cumplir la leche y los productos lácteos que se fabriquen en el territorio nacional y que por tanto, deberían también ser cumplidos por parte de aquellos productos que ingresen a Colombia a través de una importación leg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Dentro del proceso de importación de alimentos, el primer requisito sanitario es que los usuarios interesados cuenten con un Visto Bueno previo del INVIMA en la Licencia de Importación que se adelanta a través de la Ventanilla Única de Comercio Exterior – VUCE. Para la emisión de este Visto Bueno, se debe adelantar una revisión técnico-sanitaria (que incluye entre otras variables la composición del producto) de la intención de importación del alimento o materia prima.</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Ahora bien, para la importación de productos alimenticios bajo el régimen de Registro Sanitario, la expedición de este por parte del INVIMA, incluye una revisión técnica de las fichas técnicas del producto (que incluye entre otras variables la composición del producto) a fin de verificar el cumplimiento de los requisitos sanitarios reglamentados en e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el INVIMA como Autoridad Sanitaria, exclusiva para llevar a cabo las actividades de Inspección y Certificación de alimentos en los sitios de entrada (puertos, aeropuertos y pasos de frontera), realiza la inspección documental y física (que puede incluir toma de muestras) de todos los cargamentos de leche y derivados lácteos que pretenden ingresar a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Finalmente, en la etapa de comercialización de alimentos, las Entidades Territoriales de Salud – ETS departamentales, distritales y municipales adelantan por competencias, las acciones de inspección, vigilancia y control orientadas a verificar el cumplimiento de la reglamentación sanitaria vigente.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Por lo anterior, se considera que con las actuaciones señaladas, el sector salud proporciona trato igualitario en cuanto al cumplimiento de los requisitos sanitarios de la leche y derivados lácteos tanto de producción nacional como de importados.</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t>17. “</w:t>
      </w:r>
      <w:r>
        <w:rPr>
          <w:rFonts w:cs="Arial Narrow" w:ascii="Arial Narrow" w:hAnsi="Arial Narrow"/>
          <w:b/>
          <w:i/>
          <w:szCs w:val="22"/>
          <w:lang w:val="es-CO"/>
        </w:rPr>
        <w:t>¿Qué avances en las políticas y decisiones para la modernización y competitividad del sector lechero de Colombia contemplados en el documento COMPES lechero y en los mismos tratados se han lograd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rPr>
        <w:t>Como se ha mencionado la inclusión del sector en el Programa de Transformación Productiva, es un importante paso para la consolidación de la industria láctea, como sector de Clase Mundial. En el mediano y largo plazo la implementación del plan de negocios, conllevará a que el sector cuente con: 1) capacidades en su recurso humano (</w:t>
      </w:r>
      <w:r>
        <w:rPr>
          <w:rFonts w:cs="Arial Narrow" w:ascii="Arial Narrow" w:hAnsi="Arial Narrow"/>
          <w:szCs w:val="22"/>
          <w:lang w:val="es-ES_tradnl"/>
        </w:rPr>
        <w:t xml:space="preserve">pertinencia, aptitud, disposición, retención en la industria, bilingüismo y alianzas universidad-empresa), </w:t>
      </w:r>
      <w:r>
        <w:rPr>
          <w:rFonts w:cs="Arial Narrow" w:ascii="Arial Narrow" w:hAnsi="Arial Narrow"/>
          <w:szCs w:val="22"/>
        </w:rPr>
        <w:t>2) N</w:t>
      </w:r>
      <w:r>
        <w:rPr>
          <w:rFonts w:cs="Arial Narrow" w:ascii="Arial Narrow" w:hAnsi="Arial Narrow"/>
          <w:szCs w:val="22"/>
          <w:lang w:val="es-ES_tradnl"/>
        </w:rPr>
        <w:t xml:space="preserve">ormatividad y regulación adecuadas y pertinentes a las necesidades de la industria; 3) Nuevas inversiones y 4) Infraestructura adecuada para la comercialización y la inserción en nuevos mercados.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s convocatorias previstas para el sector, también permitirán que las industrias puedan ponerse a tono para participar de forma competitiva con nuevos productos de valor agregado y encuentren oportunidades concretas para ingresar a nuevos mercados locales y externos, que les permitirán beneficiarse de los tratados de libre comercio.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 inclusión del anteproyecto para el fortalecimiento del sector lácteo, dentro del Banco de Proyectos Nacional, permitirá la implementación de acciones concretas para la modernización del sector lácteo. </w:t>
      </w:r>
    </w:p>
    <w:p>
      <w:pPr>
        <w:pStyle w:val="Normal"/>
        <w:jc w:val="both"/>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t>Cordialmente,</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lang w:val="es-CO"/>
        </w:rPr>
      </w:pPr>
      <w:r>
        <w:rPr>
          <w:rFonts w:cs="Arial Narrow" w:ascii="Arial Narrow" w:hAnsi="Arial Narrow"/>
          <w:b/>
          <w:szCs w:val="22"/>
          <w:lang w:val="es-CO"/>
        </w:rPr>
        <w:t>SERGIO DÍAZ – GRANADOS GUIDA</w:t>
      </w:r>
    </w:p>
    <w:p>
      <w:pPr>
        <w:pStyle w:val="Normal"/>
        <w:rPr>
          <w:rFonts w:ascii="Arial Narrow" w:hAnsi="Arial Narrow" w:cs="Arial Narrow"/>
          <w:szCs w:val="22"/>
          <w:lang w:val="es-CO"/>
        </w:rPr>
      </w:pPr>
      <w:r>
        <w:rPr>
          <w:rFonts w:cs="Arial Narrow" w:ascii="Arial Narrow" w:hAnsi="Arial Narrow"/>
          <w:szCs w:val="22"/>
          <w:lang w:val="es-CO"/>
        </w:rPr>
        <w:t>Ministro de Comercio, Industria y Turismo.</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 w:val="16"/>
          <w:szCs w:val="22"/>
        </w:rPr>
      </w:pPr>
      <w:r>
        <w:rPr>
          <w:rFonts w:cs="Arial Narrow" w:ascii="Arial Narrow" w:hAnsi="Arial Narrow"/>
          <w:sz w:val="16"/>
          <w:szCs w:val="22"/>
        </w:rPr>
        <w:t>Proyectó: Liliana Rojas, Juan Carlos Garavito, Hernán Avendaño y Saúl Eduardo Cardozo.</w:t>
      </w:r>
    </w:p>
    <w:p>
      <w:pPr>
        <w:pStyle w:val="Normal"/>
        <w:jc w:val="both"/>
        <w:rPr>
          <w:rFonts w:ascii="Arial Narrow" w:hAnsi="Arial Narrow" w:cs="Arial Narrow"/>
          <w:sz w:val="16"/>
          <w:szCs w:val="22"/>
        </w:rPr>
      </w:pPr>
      <w:r>
        <w:rPr>
          <w:rFonts w:cs="Arial Narrow" w:ascii="Arial Narrow" w:hAnsi="Arial Narrow"/>
          <w:sz w:val="16"/>
          <w:szCs w:val="22"/>
        </w:rPr>
        <w:t>Revisó: Gabriel Duque Mildenberg.</w:t>
      </w:r>
    </w:p>
    <w:p>
      <w:pPr>
        <w:pStyle w:val="Normal"/>
        <w:jc w:val="both"/>
        <w:rPr>
          <w:rFonts w:ascii="Arial Narrow" w:hAnsi="Arial Narrow" w:cs="Arial Narrow"/>
          <w:sz w:val="16"/>
          <w:szCs w:val="22"/>
        </w:rPr>
      </w:pPr>
      <w:r>
        <w:rPr>
          <w:rFonts w:cs="Arial Narrow" w:ascii="Arial Narrow" w:hAnsi="Arial Narrow"/>
          <w:sz w:val="16"/>
          <w:szCs w:val="22"/>
          <w:lang w:val="es-CO"/>
        </w:rPr>
        <w:t xml:space="preserve">Aprobó: </w:t>
      </w:r>
      <w:r>
        <w:rPr>
          <w:rFonts w:cs="Arial Narrow" w:ascii="Arial Narrow" w:hAnsi="Arial Narrow"/>
          <w:bCs/>
          <w:sz w:val="16"/>
          <w:szCs w:val="22"/>
          <w:lang w:val="es-CO"/>
        </w:rPr>
        <w:t>Luis Miguel Pico Pastrana.</w:t>
      </w:r>
    </w:p>
    <w:p>
      <w:pPr>
        <w:pStyle w:val="Normal"/>
        <w:rPr>
          <w:rFonts w:ascii="Arial Narrow" w:hAnsi="Arial Narrow" w:cs="Arial Narrow"/>
          <w:sz w:val="16"/>
          <w:szCs w:val="22"/>
        </w:rPr>
      </w:pPr>
      <w:r>
        <w:rPr>
          <w:rFonts w:cs="Arial Narrow" w:ascii="Arial Narrow" w:hAnsi="Arial Narrow"/>
          <w:sz w:val="16"/>
          <w:szCs w:val="22"/>
        </w:rPr>
      </w:r>
    </w:p>
    <w:sectPr>
      <w:headerReference w:type="default" r:id="rId4"/>
      <w:footerReference w:type="default" r:id="rId5"/>
      <w:footnotePr>
        <w:numFmt w:val="decimal"/>
      </w:footnotePr>
      <w:type w:val="nextPage"/>
      <w:pgSz w:w="12240" w:h="15840"/>
      <w:pgMar w:left="2268" w:right="1701" w:gutter="0" w:header="1134" w:top="2608"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vian Carolina Barliza Illidge" w:date="2012-06-05T14:10:00Z" w:initials="VCBI">
    <w:p>
      <w:r>
        <w:rPr>
          <w:rFonts w:ascii="Arial" w:hAnsi="Arial" w:eastAsia="Times New Roman" w:cs="Arial"/>
          <w:color w:val="auto"/>
          <w:sz w:val="20"/>
          <w:szCs w:val="20"/>
          <w:lang w:eastAsia="en-US" w:val="es-ES" w:bidi="ar-SA"/>
        </w:rPr>
        <w:t>El Ministro propone tener en cuenta las respuestas del Ministerio de Agricultura.</w:t>
      </w:r>
    </w:p>
  </w:comment>
  <w:comment w:id="1" w:author="Vivian Carolina Barliza Illidge" w:date="2012-06-05T14:11:00Z" w:initials="VCBI">
    <w:p>
      <w:r>
        <w:rPr>
          <w:rFonts w:ascii="Arial" w:hAnsi="Arial" w:eastAsia="Times New Roman" w:cs="Arial"/>
          <w:color w:val="auto"/>
          <w:sz w:val="20"/>
          <w:szCs w:val="20"/>
          <w:lang w:eastAsia="en-US" w:val="es-ES" w:bidi="ar-SA"/>
        </w:rPr>
        <w:t>Se debe señalar que se entiende por potencial de clase mundial.</w:t>
      </w:r>
    </w:p>
  </w:comment>
  <w:comment w:id="2" w:author="Vivian Carolina Barliza Illidge" w:date="2012-06-05T14:15:00Z" w:initials="VCBI">
    <w:p>
      <w:r>
        <w:rPr>
          <w:rFonts w:ascii="Arial" w:hAnsi="Arial" w:eastAsia="Times New Roman" w:cs="Arial"/>
          <w:color w:val="auto"/>
          <w:sz w:val="20"/>
          <w:szCs w:val="20"/>
          <w:lang w:eastAsia="en-US" w:val="es-ES" w:bidi="ar-SA"/>
        </w:rPr>
        <w:t>Se debe remarcar y especificar mas el caso de Corea.</w:t>
      </w:r>
    </w:p>
  </w:comment>
  <w:comment w:id="3" w:author="Vivian Carolina Barliza Illidge" w:date="2012-06-05T14:15:00Z" w:initials="VCBI">
    <w:p>
      <w:r>
        <w:rPr>
          <w:rFonts w:ascii="Arial" w:hAnsi="Arial" w:eastAsia="Times New Roman" w:cs="Arial"/>
          <w:color w:val="auto"/>
          <w:sz w:val="20"/>
          <w:szCs w:val="20"/>
          <w:lang w:eastAsia="en-US" w:val="es-ES" w:bidi="ar-SA"/>
        </w:rPr>
        <w:t xml:space="preserve">Hacer más énfasis en esta consideració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drawing>
        <wp:anchor behindDoc="1" distT="0" distB="0" distL="114935" distR="114935" simplePos="0" locked="0" layoutInCell="0" allowOverlap="1" relativeHeight="27">
          <wp:simplePos x="0" y="0"/>
          <wp:positionH relativeFrom="column">
            <wp:posOffset>681990</wp:posOffset>
          </wp:positionH>
          <wp:positionV relativeFrom="paragraph">
            <wp:posOffset>38100</wp:posOffset>
          </wp:positionV>
          <wp:extent cx="525145" cy="530860"/>
          <wp:effectExtent l="0" t="0" r="0" b="0"/>
          <wp:wrapNone/>
          <wp:docPr id="6" name="SELLO GESTION DE LA CALIDAD NTCGP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LLO GESTION DE LA CALIDAD NTCGP1000" descr=""/>
                  <pic:cNvPicPr>
                    <a:picLocks noChangeAspect="1" noChangeArrowheads="1"/>
                  </pic:cNvPicPr>
                </pic:nvPicPr>
                <pic:blipFill>
                  <a:blip r:embed="rId1"/>
                  <a:srcRect l="-12" t="-12" r="-12" b="-12"/>
                  <a:stretch>
                    <a:fillRect/>
                  </a:stretch>
                </pic:blipFill>
                <pic:spPr bwMode="auto">
                  <a:xfrm>
                    <a:off x="0" y="0"/>
                    <a:ext cx="525145" cy="5308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0</wp:posOffset>
          </wp:positionH>
          <wp:positionV relativeFrom="paragraph">
            <wp:posOffset>31750</wp:posOffset>
          </wp:positionV>
          <wp:extent cx="541020" cy="5194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6" r="-6" b="-6"/>
                  <a:stretch>
                    <a:fillRect/>
                  </a:stretch>
                </pic:blipFill>
                <pic:spPr bwMode="auto">
                  <a:xfrm>
                    <a:off x="0" y="0"/>
                    <a:ext cx="541020" cy="51943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957955</wp:posOffset>
          </wp:positionH>
          <wp:positionV relativeFrom="paragraph">
            <wp:posOffset>18415</wp:posOffset>
          </wp:positionV>
          <wp:extent cx="525780" cy="502285"/>
          <wp:effectExtent l="0" t="0" r="0" b="0"/>
          <wp:wrapSquare wrapText="bothSides"/>
          <wp:docPr id="8" name="SGT_ISO 9001-2008_T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GT_ISO 9001-2008_TCL" descr=""/>
                  <pic:cNvPicPr>
                    <a:picLocks noChangeAspect="1" noChangeArrowheads="1"/>
                  </pic:cNvPicPr>
                </pic:nvPicPr>
                <pic:blipFill>
                  <a:blip r:embed="rId3"/>
                  <a:srcRect l="-6" t="-6" r="-6" b="-6"/>
                  <a:stretch>
                    <a:fillRect/>
                  </a:stretch>
                </pic:blipFill>
                <pic:spPr bwMode="auto">
                  <a:xfrm>
                    <a:off x="0" y="0"/>
                    <a:ext cx="525780" cy="502285"/>
                  </a:xfrm>
                  <a:prstGeom prst="rect">
                    <a:avLst/>
                  </a:prstGeom>
                </pic:spPr>
              </pic:pic>
            </a:graphicData>
          </a:graphic>
        </wp:anchor>
      </w:drawing>
    </w:r>
    <w:r>
      <w:rPr>
        <w:sz w:val="16"/>
      </w:rPr>
      <w:t>REPÚBLICA DE COLOMBIA</w:t>
    </w:r>
  </w:p>
  <w:p>
    <w:pPr>
      <w:pStyle w:val="Footer"/>
      <w:tabs>
        <w:tab w:val="clear" w:pos="708"/>
        <w:tab w:val="left" w:pos="334" w:leader="none"/>
        <w:tab w:val="center" w:pos="4136" w:leader="none"/>
      </w:tabs>
      <w:rPr>
        <w:sz w:val="16"/>
      </w:rPr>
    </w:pPr>
    <w:r>
      <w:rPr>
        <w:b/>
        <w:bCs/>
        <w:sz w:val="16"/>
      </w:rPr>
      <w:tab/>
      <w:tab/>
      <w:t>Ministerio de Comercio, Industria y Turismo</w:t>
    </w:r>
  </w:p>
  <w:p>
    <w:pPr>
      <w:pStyle w:val="Footer"/>
      <w:tabs>
        <w:tab w:val="clear" w:pos="708"/>
        <w:tab w:val="center" w:pos="4136" w:leader="none"/>
      </w:tabs>
      <w:rPr/>
    </w:pPr>
    <w:r>
      <w:rPr>
        <w:sz w:val="16"/>
      </w:rPr>
      <w:tab/>
      <w:t>Calle 28 No. 13ª-15  Pbx (571) 6067676</w:t>
    </w:r>
  </w:p>
  <w:p>
    <w:pPr>
      <w:pStyle w:val="Footer"/>
      <w:jc w:val="center"/>
      <w:rPr>
        <w:sz w:val="16"/>
      </w:rPr>
    </w:pPr>
    <w:r>
      <w:rPr>
        <w:sz w:val="16"/>
      </w:rPr>
      <w:t>Bogotá, Colombia</w:t>
    </w:r>
  </w:p>
  <w:p>
    <w:pPr>
      <w:pStyle w:val="Footer"/>
      <w:jc w:val="center"/>
      <w:rPr>
        <w:sz w:val="16"/>
      </w:rPr>
    </w:pPr>
    <w:hyperlink r:id="rId4">
      <w:r>
        <w:rPr>
          <w:rStyle w:val="InternetLink"/>
          <w:sz w:val="16"/>
        </w:rPr>
        <w:t>www.mincomercio.gov.co</w:t>
      </w:r>
    </w:hyperlink>
  </w:p>
  <w:p>
    <w:pPr>
      <w:pStyle w:val="Footer"/>
      <w:jc w:val="center"/>
      <w:rPr/>
    </w:pPr>
    <w:r>
      <w:rPr>
        <w:sz w:val="16"/>
        <w:szCs w:val="16"/>
        <w:lang w:val="es-ES_tradnl"/>
      </w:rPr>
      <w:t>GD-FM-009-v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sz w:val="14"/>
          <w:szCs w:val="16"/>
        </w:rPr>
      </w:pPr>
      <w:r>
        <w:rPr>
          <w:rStyle w:val="FootnoteCharacters"/>
        </w:rPr>
        <w:footnoteRef/>
      </w:r>
      <w:r>
        <w:rPr/>
        <w:t xml:space="preserve"> </w:t>
      </w:r>
      <w:r>
        <w:rPr>
          <w:rFonts w:cs="Arial Narrow" w:ascii="Arial Narrow" w:hAnsi="Arial Narrow"/>
          <w:sz w:val="14"/>
          <w:szCs w:val="16"/>
        </w:rPr>
        <w:t>“</w:t>
      </w:r>
      <w:r>
        <w:rPr>
          <w:rFonts w:cs="Arial Narrow" w:ascii="Arial Narrow" w:hAnsi="Arial Narrow"/>
          <w:sz w:val="14"/>
          <w:szCs w:val="16"/>
        </w:rPr>
        <w:t xml:space="preserve">La demanda mundial por productos lácteos se incrementará a un ritmo anual de 2,4% en los próximos cinco años, informó la experta Tim Hunt, del Rabobank Group, de Holanda, en la 20ª Asamblea Anual de la Federación Panamericana de Lechería (Fepale)”. </w:t>
      </w:r>
    </w:p>
    <w:p>
      <w:pPr>
        <w:pStyle w:val="Footnote"/>
        <w:jc w:val="both"/>
        <w:rPr/>
      </w:pPr>
      <w:r>
        <w:rPr>
          <w:rFonts w:cs="Arial Narrow" w:ascii="Arial Narrow" w:hAnsi="Arial Narrow"/>
          <w:sz w:val="14"/>
          <w:szCs w:val="16"/>
        </w:rPr>
        <w:t>“</w:t>
      </w:r>
      <w:r>
        <w:rPr>
          <w:rFonts w:cs="Arial Narrow" w:ascii="Arial Narrow" w:hAnsi="Arial Narrow"/>
          <w:sz w:val="14"/>
          <w:szCs w:val="16"/>
        </w:rPr>
        <w:t xml:space="preserve">Tras esa afirmación, el secretario general de la Fepale, Eduardo Fresco León, avaló el dato y en diálogo con El Observador Agropecuario añadió que al mismo tiempo se ha detectado que la oferta no crecerá más del 1,5% “existiendo un margen para colocar en forma segura, y a buenos precios, los productos lácteos de todo el continente”. América Economía “Demanda mundial de lácteos crecerá a un ritmo anual de 2,4%”; Noviembre 2011. </w:t>
      </w:r>
      <w:hyperlink r:id="rId1">
        <w:r>
          <w:rPr>
            <w:rStyle w:val="InternetLink"/>
            <w:rFonts w:cs="Arial Narrow" w:ascii="Arial Narrow" w:hAnsi="Arial Narrow"/>
            <w:sz w:val="14"/>
            <w:szCs w:val="16"/>
          </w:rPr>
          <w:t>http://www.americaeconomia.com/negocios-industrias/demanda-mundial-de-lacteos-crecera-un-ritmo-anual-de-24</w:t>
        </w:r>
      </w:hyperlink>
      <w:r>
        <w:rPr>
          <w:rFonts w:cs="Arial Narrow" w:ascii="Arial Narrow" w:hAnsi="Arial Narrow"/>
          <w:sz w:val="14"/>
          <w:szCs w:val="16"/>
        </w:rPr>
        <w:t>.</w:t>
      </w:r>
    </w:p>
  </w:footnote>
  <w:footnote w:id="3">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Ibídem.</w:t>
      </w:r>
    </w:p>
  </w:footnote>
  <w:footnote w:id="4">
    <w:p>
      <w:pPr>
        <w:pStyle w:val="Footnote"/>
        <w:jc w:val="both"/>
        <w:rPr>
          <w:rFonts w:ascii="Arial Narrow" w:hAnsi="Arial Narrow" w:cs="Arial Narrow"/>
          <w:sz w:val="14"/>
        </w:rPr>
      </w:pPr>
      <w:r>
        <w:rPr>
          <w:rStyle w:val="FootnoteCharacters"/>
        </w:rPr>
        <w:footnoteRef/>
      </w:r>
      <w:r>
        <w:rPr/>
        <w:t xml:space="preserve"> </w:t>
      </w:r>
      <w:r>
        <w:rPr>
          <w:rFonts w:cs="Arial Narrow" w:ascii="Arial Narrow" w:hAnsi="Arial Narrow"/>
          <w:sz w:val="14"/>
        </w:rPr>
        <w:t>Índice Lácteo Tetra Pak, Número 3 – julio 2010; página 8. Disponible en:</w:t>
      </w:r>
    </w:p>
    <w:p>
      <w:pPr>
        <w:pStyle w:val="Footnote"/>
        <w:jc w:val="both"/>
        <w:rPr/>
      </w:pPr>
      <w:r>
        <w:rPr>
          <w:rFonts w:eastAsia="Arial Narrow" w:cs="Arial Narrow" w:ascii="Arial Narrow" w:hAnsi="Arial Narrow"/>
          <w:sz w:val="14"/>
        </w:rPr>
        <w:t xml:space="preserve"> </w:t>
      </w:r>
      <w:hyperlink r:id="rId2">
        <w:r>
          <w:rPr>
            <w:rStyle w:val="InternetLink"/>
            <w:rFonts w:cs="Arial Narrow" w:ascii="Arial Narrow" w:hAnsi="Arial Narrow"/>
            <w:sz w:val="14"/>
          </w:rPr>
          <w:t>http://www.tetrapak.com/es/SiteCollectionDocuments/Indice_Lacteo_de_Tetra_Pak/Indice_Lácteo_TP_3.pdf</w:t>
        </w:r>
      </w:hyperlink>
      <w:r>
        <w:rPr>
          <w:rFonts w:cs="Arial Narrow" w:ascii="Arial Narrow" w:hAnsi="Arial Narrow"/>
          <w:sz w:val="14"/>
        </w:rPr>
        <w:t xml:space="preserve"> </w:t>
      </w:r>
    </w:p>
  </w:footnote>
  <w:footnote w:id="5">
    <w:p>
      <w:pPr>
        <w:pStyle w:val="Footnote"/>
        <w:rPr>
          <w:lang w:val="en-US"/>
        </w:rPr>
      </w:pPr>
      <w:r>
        <w:rPr>
          <w:rStyle w:val="FootnoteCharacters"/>
        </w:rPr>
        <w:footnoteRef/>
      </w:r>
      <w:r>
        <w:rPr>
          <w:lang w:val="en-US"/>
        </w:rPr>
        <w:t xml:space="preserve"> </w:t>
      </w:r>
      <w:r>
        <w:rPr>
          <w:rFonts w:cs="Arial Narrow" w:ascii="Arial Narrow" w:hAnsi="Arial Narrow"/>
          <w:sz w:val="14"/>
          <w:lang w:val="en-US"/>
        </w:rPr>
        <w:t>OECD-FAO “Agricultural Outlook 2011-2020”. Página 160.</w:t>
      </w:r>
    </w:p>
    <w:p>
      <w:pPr>
        <w:pStyle w:val="Footnote"/>
        <w:rPr>
          <w:lang w:val="en-US"/>
        </w:rPr>
      </w:pPr>
      <w:r>
        <w:rPr>
          <w:lang w:val="en-US"/>
        </w:rPr>
      </w:r>
    </w:p>
  </w:footnote>
  <w:footnote w:id="6">
    <w:p>
      <w:pPr>
        <w:pStyle w:val="Footnote"/>
        <w:jc w:val="both"/>
        <w:rPr/>
      </w:pPr>
      <w:r>
        <w:rPr>
          <w:rStyle w:val="FootnoteCharacters"/>
        </w:rPr>
        <w:footnoteRef/>
      </w:r>
      <w:r>
        <w:rPr>
          <w:lang w:val="en-US"/>
        </w:rPr>
        <w:t xml:space="preserve"> </w:t>
      </w:r>
      <w:hyperlink r:id="rId3">
        <w:r>
          <w:rPr>
            <w:rStyle w:val="InternetLink"/>
            <w:rFonts w:cs="Arial Narrow" w:ascii="Arial Narrow" w:hAnsi="Arial Narrow"/>
            <w:sz w:val="14"/>
            <w:lang w:val="en-US"/>
          </w:rPr>
          <w:t>http://www.fepale.org/es/fepale-en-accion/64-noticias/387-se-realizo-la-30o-reunion-del-consejo-directivo-de-fepale.html</w:t>
        </w:r>
      </w:hyperlink>
    </w:p>
  </w:footnote>
  <w:footnote w:id="7">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Mauricio Reina “Bogotá región frente al TLC con Estados Unidos”. Presentación en la Cámara de Comercio de Bogotá; 21 de marzo de 2012.</w:t>
      </w:r>
    </w:p>
  </w:footnote>
  <w:footnote w:id="8">
    <w:p>
      <w:pPr>
        <w:pStyle w:val="Footnote"/>
        <w:jc w:val="both"/>
        <w:rPr/>
      </w:pPr>
      <w:r>
        <w:rPr>
          <w:rStyle w:val="FootnoteCharacters"/>
        </w:rPr>
        <w:footnoteRef/>
      </w:r>
      <w:r>
        <w:rPr>
          <w:rFonts w:cs="Arial Narrow" w:ascii="Arial Narrow" w:hAnsi="Arial Narrow"/>
          <w:sz w:val="14"/>
          <w:szCs w:val="16"/>
        </w:rPr>
        <w:t xml:space="preserve">/ </w:t>
      </w:r>
      <w:r>
        <w:rPr>
          <w:rFonts w:cs="Arial" w:ascii="Arial Narrow" w:hAnsi="Arial Narrow"/>
          <w:sz w:val="14"/>
          <w:szCs w:val="16"/>
        </w:rPr>
        <w:t xml:space="preserve">Los aranceles equivalentes ad valorem (AVE) que calcula la OMC para la UE para los productos lácteos son en promedio: leche en polvo </w:t>
      </w:r>
      <w:r>
        <w:rPr>
          <w:rFonts w:cs="Arial" w:ascii="Arial Narrow" w:hAnsi="Arial Narrow"/>
          <w:sz w:val="14"/>
          <w:szCs w:val="16"/>
          <w:lang w:val="es-MX"/>
        </w:rPr>
        <w:t>78%; lactosueros 101%; quesos 50%; leche condensada 62% y leche maternizada 18%.</w:t>
      </w:r>
    </w:p>
  </w:footnote>
  <w:footnote w:id="9">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Fuente: CIAFACTBOOK, Comunidad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0" w:leader="none"/>
      </w:tabs>
      <w:rPr>
        <w:lang w:val="en-US" w:eastAsia="en-US"/>
      </w:rPr>
    </w:pPr>
    <w:r>
      <w:rPr>
        <w:lang w:val="en-US" w:eastAsia="en-US"/>
      </w:rPr>
      <w:drawing>
        <wp:anchor behindDoc="0" distT="0" distB="0" distL="114935" distR="114935" simplePos="0" locked="0" layoutInCell="0" allowOverlap="1" relativeHeight="99">
          <wp:simplePos x="0" y="0"/>
          <wp:positionH relativeFrom="column">
            <wp:posOffset>-175895</wp:posOffset>
          </wp:positionH>
          <wp:positionV relativeFrom="paragraph">
            <wp:posOffset>-102870</wp:posOffset>
          </wp:positionV>
          <wp:extent cx="954405" cy="7880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44" t="-46" r="-44" b="-46"/>
                  <a:stretch>
                    <a:fillRect/>
                  </a:stretch>
                </pic:blipFill>
                <pic:spPr bwMode="auto">
                  <a:xfrm>
                    <a:off x="0" y="0"/>
                    <a:ext cx="954405" cy="78803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022090</wp:posOffset>
          </wp:positionH>
          <wp:positionV relativeFrom="paragraph">
            <wp:posOffset>-146685</wp:posOffset>
          </wp:positionV>
          <wp:extent cx="1463040" cy="79121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2140" t="641" r="6999" b="8170"/>
                  <a:stretch>
                    <a:fillRect/>
                  </a:stretch>
                </pic:blipFill>
                <pic:spPr bwMode="auto">
                  <a:xfrm>
                    <a:off x="0" y="0"/>
                    <a:ext cx="1463040" cy="79121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860425</wp:posOffset>
              </wp:positionH>
              <wp:positionV relativeFrom="paragraph">
                <wp:posOffset>-24765</wp:posOffset>
              </wp:positionV>
              <wp:extent cx="2015490" cy="775970"/>
              <wp:effectExtent l="0" t="0" r="0" b="0"/>
              <wp:wrapNone/>
              <wp:docPr id="5" name="Frame1"/>
              <a:graphic xmlns:a="http://schemas.openxmlformats.org/drawingml/2006/main">
                <a:graphicData uri="http://schemas.microsoft.com/office/word/2010/wordprocessingShape">
                  <wps:wsp>
                    <wps:cNvSpPr txBox="1"/>
                    <wps:spPr>
                      <a:xfrm>
                        <a:off x="0" y="0"/>
                        <a:ext cx="2015490" cy="775970"/>
                      </a:xfrm>
                      <a:prstGeom prst="rect"/>
                      <a:solidFill>
                        <a:srgbClr val="FFFFFF">
                          <a:alpha val="0"/>
                        </a:srgbClr>
                      </a:solidFill>
                    </wps:spPr>
                    <wps:txbx>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wps:txbx>
                    <wps:bodyPr anchor="t" lIns="92075" tIns="46355" rIns="92075" bIns="46355">
                      <a:noAutofit/>
                    </wps:bodyPr>
                  </wps:wsp>
                </a:graphicData>
              </a:graphic>
            </wp:anchor>
          </w:drawing>
        </mc:Choice>
        <mc:Fallback>
          <w:pict>
            <v:rect fillcolor="#FFFFFF" style="position:absolute;rotation:-0;width:158.7pt;height:61.1pt;mso-wrap-distance-left:9.05pt;mso-wrap-distance-right:9.05pt;mso-wrap-distance-top:0pt;mso-wrap-distance-bottom:0pt;margin-top:-1.95pt;mso-position-vertical-relative:text;margin-left:67.75pt;mso-position-horizontal-relative:text">
              <v:fill opacity="0f"/>
              <v:textbox inset="0.100694444444444in,0.0506944444444444in,0.100694444444444in,0.0506944444444444in">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o"/>
      <w:lvlJc w:val="left"/>
      <w:pPr>
        <w:tabs>
          <w:tab w:val="num" w:pos="0"/>
        </w:tabs>
        <w:ind w:left="1776" w:hanging="360"/>
      </w:pPr>
      <w:rPr>
        <w:rFonts w:ascii="Courier New" w:hAnsi="Courier New" w:cs="Courier New"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o"/>
      <w:lvlJc w:val="left"/>
      <w:pPr>
        <w:tabs>
          <w:tab w:val="num" w:pos="708"/>
        </w:tabs>
        <w:ind w:left="1068" w:hanging="360"/>
      </w:pPr>
      <w:rPr>
        <w:rFonts w:ascii="Courier New" w:hAnsi="Courier New" w:cs="Courier New" w:hint="default"/>
      </w:rPr>
    </w:lvl>
  </w:abstractNum>
  <w:abstractNum w:abstractNumId="14">
    <w:lvl w:ilvl="0">
      <w:start w:val="1"/>
      <w:numFmt w:val="bullet"/>
      <w:lvlText w:val="o"/>
      <w:lvlJc w:val="left"/>
      <w:pPr>
        <w:tabs>
          <w:tab w:val="num" w:pos="0"/>
        </w:tabs>
        <w:ind w:left="1068"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0"/>
    </w:rPr>
  </w:style>
  <w:style w:type="character" w:styleId="PiedepginaCar">
    <w:name w:val="Pie de página Car"/>
    <w:qFormat/>
    <w:rPr>
      <w:rFonts w:ascii="Arial" w:hAnsi="Arial" w:eastAsia="Times New Roman" w:cs="Arial"/>
      <w:sz w:val="20"/>
      <w:szCs w:val="20"/>
    </w:rPr>
  </w:style>
  <w:style w:type="character" w:styleId="InternetLink">
    <w:name w:val="Hyperlink"/>
    <w:rPr>
      <w:color w:val="0000FF"/>
      <w:u w:val="single"/>
    </w:rPr>
  </w:style>
  <w:style w:type="character" w:styleId="TextosinformatoCar">
    <w:name w:val="Texto sin formato Car"/>
    <w:qFormat/>
    <w:rPr>
      <w:rFonts w:ascii="Consolas" w:hAnsi="Consolas" w:eastAsia="Calibri" w:cs="Consolas"/>
      <w:sz w:val="21"/>
      <w:szCs w:val="21"/>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rFonts w:cs="Calibri"/>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sz w:val="20"/>
      <w:szCs w:val="20"/>
      <w:lang w:val="es-CO"/>
    </w:rPr>
  </w:style>
  <w:style w:type="paragraph" w:styleId="NormalWeb">
    <w:name w:val="Normal (Web)"/>
    <w:basedOn w:val="Normal"/>
    <w:qFormat/>
    <w:pPr>
      <w:spacing w:before="100" w:after="100"/>
    </w:pPr>
    <w:rPr>
      <w:szCs w:val="20"/>
    </w:rPr>
  </w:style>
  <w:style w:type="paragraph" w:styleId="Textosinformato">
    <w:name w:val="Texto sin formato"/>
    <w:basedOn w:val="Normal"/>
    <w:qFormat/>
    <w:pPr/>
    <w:rPr>
      <w:rFonts w:ascii="Consolas" w:hAnsi="Consolas" w:eastAsia="Calibri" w:cs="Consolas"/>
      <w:sz w:val="21"/>
      <w:szCs w:val="21"/>
      <w:lang w:val="es-CO"/>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CO"/>
    </w:rPr>
  </w:style>
  <w:style w:type="paragraph" w:styleId="Style31">
    <w:name w:val="Style 3"/>
    <w:basedOn w:val="Normal"/>
    <w:qFormat/>
    <w:pPr>
      <w:autoSpaceDE w:val="false"/>
      <w:spacing w:before="252" w:after="0"/>
      <w:ind w:left="792" w:right="72" w:hanging="504"/>
    </w:pPr>
    <w:rPr>
      <w:rFonts w:ascii="Times New Roman" w:hAnsi="Times New Roman" w:eastAsia="Calibri" w:cs="Times New Roman"/>
      <w:sz w:val="24"/>
      <w:lang w:val="es-CO"/>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Calibri" w:hAnsi="Calibri" w:eastAsia="Calibri" w:cs="Calibri"/>
      <w:sz w:val="20"/>
      <w:szCs w:val="20"/>
      <w:lang w:val="es-CO"/>
    </w:rPr>
  </w:style>
  <w:style w:type="paragraph" w:styleId="Footnote">
    <w:name w:val="Footnote Text"/>
    <w:basedOn w:val="Normal"/>
    <w:pPr/>
    <w:rPr>
      <w:rFonts w:ascii="Calibri" w:hAnsi="Calibri" w:eastAsia="Calibri" w:cs="Times New Roman"/>
      <w:sz w:val="20"/>
      <w:szCs w:val="20"/>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hyperlink" Target="http://www.mincomercio.gov.co/" TargetMode="External"/>
</Relationships>
</file>

<file path=word/_rels/footnotes.xml.rels><?xml version="1.0" encoding="UTF-8"?>
<Relationships xmlns="http://schemas.openxmlformats.org/package/2006/relationships"><Relationship Id="rId1" Type="http://schemas.openxmlformats.org/officeDocument/2006/relationships/hyperlink" Target="http://www.americaeconomia.com/negocios-industrias/demanda-mundial-de-lacteos-crecera-un-ritmo-anual-de-24" TargetMode="External"/><Relationship Id="rId2" Type="http://schemas.openxmlformats.org/officeDocument/2006/relationships/hyperlink" Target="http://www.tetrapak.com/es/SiteCollectionDocuments/Indice_Lacteo_de_Tetra_Pak/Indice_L&#225;cteo_TP_3.pdf" TargetMode="External"/><Relationship Id="rId3" Type="http://schemas.openxmlformats.org/officeDocument/2006/relationships/hyperlink" Target="http://www.fepale.org/es/fepale-en-accion/64-noticias/387-se-realizo-la-30o-reunion-del-consejo-directivo-de-fepale.html"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09:00Z</dcterms:created>
  <dc:creator>lcastaneda</dc:creator>
  <dc:description/>
  <cp:keywords/>
  <dc:language>en-US</dc:language>
  <cp:lastModifiedBy>Vivian Carolina Barliza Illidge</cp:lastModifiedBy>
  <cp:lastPrinted>2012-05-31T16:03:00Z</cp:lastPrinted>
  <dcterms:modified xsi:type="dcterms:W3CDTF">2012-06-05T19:19:00Z</dcterms:modified>
  <cp:revision>34</cp:revision>
  <dc:subject/>
  <dc:title/>
</cp:coreProperties>
</file>